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12" w:firstLine="1304"/>
        <w:rPr/>
      </w:pPr>
      <w:r>
        <w:rPr/>
        <w:drawing>
          <wp:inline distT="0" distB="0" distL="0" distR="0">
            <wp:extent cx="1397635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12" w:firstLine="1304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ag hoppas ni har skött träningen i sommar då skidåkningen blir ännu roligare med lite extra styrka i ben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K Milans poängtävlingar får mycket beröm för sina arrangemang och är ett mycket bra sätt att komma i for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ssa tävlingar hade 2466 starter under 2013. Det finns 4 banor att välja mellan: 2500, 3500, 4500 och 6500 m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Du behöver inte vinna för att ha chans på pris!</w:t>
      </w:r>
    </w:p>
    <w:p>
      <w:pPr>
        <w:pStyle w:val="Normal"/>
        <w:rPr/>
      </w:pPr>
      <w:r>
        <w:rPr>
          <w:sz w:val="32"/>
          <w:szCs w:val="32"/>
        </w:rPr>
        <w:t xml:space="preserve">Är du med på 9 tävlingar deltar du i utlottningen av 5 st presentkort på ICA värda 1000:-/st. Samma klubb kan bara vinna 2 pri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kulle du dessutom komma till start som 1000:e eller 2000:e får du ett presentkort hos Löpex i Örebro på 500:-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Är du med på alla 12 poängtävlingarna deltar du i utlottningen av Flitpriset, ett presentkort på 500:- hos Löpex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änner du Ritva Valkama och Tord Olsson kan du prata med dem, de missar sällan dessa tävlinga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öljer du nedanstående länk ser du när 2014 års tävlingar startar och var de arrangeras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eventor.orientering.se/Events?startDate=2014-04-01&amp;endDate=2014-08-31&amp;organisations=17&amp;text=Po%C3%A4ng&amp;distances=Middle&amp;disciplines=Foot&amp;forms=Individual&amp;lightConditions=Day&amp;classifications=Club&amp;attributes=5&amp;showMyEvents=false&amp;mode=List&amp;map=true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Hoppas vi ses i vår!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Hälsningar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P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ventor.orientering.se/Events?startDate=2014-04-01&amp;endDate=2014-08-31&amp;organisations=17&amp;text=Po&#228;ng&amp;distances=Middle&amp;disciplines=Foot&amp;forms=Individual&amp;lightConditions=Day&amp;classifications=Club&amp;attributes=5&amp;showMyEvents=false&amp;mode=List&amp;map=tru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5:00Z</dcterms:created>
  <dc:creator>Per</dc:creator>
  <dc:description/>
  <cp:keywords/>
  <dc:language>en-US</dc:language>
  <cp:lastModifiedBy>Per</cp:lastModifiedBy>
  <dcterms:modified xsi:type="dcterms:W3CDTF">2013-10-13T12:48:00Z</dcterms:modified>
  <cp:revision>2</cp:revision>
  <dc:subject/>
  <dc:title> </dc:title>
</cp:coreProperties>
</file>