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Cats in the cradle" / Ugly Kid J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Esus2           Esus2             Esus2       Esus2   Esus2 *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7---7-------9p7------------------------------------------12-10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---10---10-------7-----7---------7---------------12-11-10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9---9-----9----------9--------9-----9-------7-------9--------------------12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9---------------9-----9-------9---9---9--------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--------------------------------------------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 xml:space="preserve">       </w:t>
      </w:r>
      <w:r>
        <w:rPr>
          <w:rFonts w:eastAsia="Courier" w:cs="Courier" w:ascii="Courier" w:hAnsi="Courier"/>
          <w:b/>
          <w:bCs/>
          <w:sz w:val="18"/>
          <w:szCs w:val="18"/>
        </w:rPr>
        <w:t>D5 G5 E5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7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9----7--6--9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7-----9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</w:r>
    </w:p>
    <w:p>
      <w:pPr>
        <w:pStyle w:val="Normal"/>
        <w:rPr/>
      </w:pPr>
      <w:r>
        <w:rPr/>
        <w:t>VERSE 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ild arrived just the other day</w:t>
      </w:r>
    </w:p>
    <w:p>
      <w:pPr>
        <w:pStyle w:val="Normal"/>
        <w:rPr/>
      </w:pPr>
      <w:r>
        <w:rPr/>
        <w:t>Came to the world in the usual way</w:t>
      </w:r>
    </w:p>
    <w:p>
      <w:pPr>
        <w:pStyle w:val="Normal"/>
        <w:rPr/>
      </w:pPr>
      <w:r>
        <w:rPr/>
        <w:t>There were planes to catch, bills to pay</w:t>
      </w:r>
    </w:p>
    <w:p>
      <w:pPr>
        <w:pStyle w:val="Normal"/>
        <w:rPr/>
      </w:pPr>
      <w:r>
        <w:rPr/>
        <w:t>He learned to walk while I was awa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 xml:space="preserve">E       G         A                 E          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0---3--5--3-------5-------------0---0---0--- (repeat twice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0---3--3--3-----5------5--------0---0---0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1---0---------2------2---2------1---2---1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2---2---0----------------------2----2---2---2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2-------2------------------------0--2---2---2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0-------3---------------------------0---0---0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/>
        <w:t>VERSE 1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talking 'fore I knew it and when he could, he said</w:t>
      </w:r>
    </w:p>
    <w:p>
      <w:pPr>
        <w:pStyle w:val="Normal"/>
        <w:rPr/>
      </w:pPr>
      <w:r>
        <w:rPr/>
        <w:t>"I'm gonna be like you, yeah,</w:t>
      </w:r>
    </w:p>
    <w:p>
      <w:pPr>
        <w:pStyle w:val="Normal"/>
        <w:rPr/>
      </w:pPr>
      <w:r>
        <w:rPr/>
        <w:t>You know I'm gonna be like yo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rFonts w:eastAsia="Courier" w:cs="Courier" w:ascii="Courier" w:hAnsi="Courier"/>
          <w:b/>
          <w:bCs/>
          <w:sz w:val="18"/>
          <w:szCs w:val="18"/>
        </w:rPr>
        <w:t xml:space="preserve"> </w:t>
      </w:r>
      <w:r>
        <w:rPr>
          <w:rFonts w:eastAsia="Courier" w:cs="Courier" w:ascii="Courier" w:hAnsi="Courier"/>
          <w:b/>
          <w:bCs/>
          <w:sz w:val="18"/>
          <w:szCs w:val="18"/>
        </w:rPr>
        <w:t>D    D/C#  D/B    D/A   * D/G    D/F#   E                  D/G     D/F#  (E)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---------------------------------0----------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3-----3------3------3------3------3--------------0----------3-------3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2-----2------2------2------2------2------0h1-----1----------2-------2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0------------------------------------------2-----------2----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4-----2------0----------------------------------------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-----------3------2------0------------------3-------2-----0-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E          Esus4    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0--0--0--0--0--0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0--0--0--0--0--0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1--1--1--2--2--2--1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2----2--2--2--2--2--2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2--2--2--2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0--0--0--0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/>
        <w:t>INTRO - Play up to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 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on turned ten just the other day</w:t>
      </w:r>
    </w:p>
    <w:p>
      <w:pPr>
        <w:pStyle w:val="Normal"/>
        <w:rPr/>
      </w:pPr>
      <w:r>
        <w:rPr/>
        <w:t>He said "Thanks for the ball dad, come on, let's play</w:t>
      </w:r>
    </w:p>
    <w:p>
      <w:pPr>
        <w:pStyle w:val="Normal"/>
        <w:rPr/>
      </w:pPr>
      <w:r>
        <w:rPr/>
        <w:t>Could you teach me to throw?", I said "Not today</w:t>
      </w:r>
    </w:p>
    <w:p>
      <w:pPr>
        <w:pStyle w:val="Normal"/>
        <w:rPr/>
      </w:pPr>
      <w:r>
        <w:rPr/>
        <w:t>I got a lot to do", he said "That's OK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 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lked away with a smile on his face, he said</w:t>
      </w:r>
    </w:p>
    <w:p>
      <w:pPr>
        <w:pStyle w:val="Normal"/>
        <w:rPr/>
      </w:pPr>
      <w:r>
        <w:rPr/>
        <w:t>"I'm gonna be like him, yeah,</w:t>
      </w:r>
    </w:p>
    <w:p>
      <w:pPr>
        <w:pStyle w:val="Normal"/>
        <w:rPr/>
      </w:pPr>
      <w:r>
        <w:rPr/>
        <w:t>you know I'm gonna be like him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ts in the cradle and the silver spoon</w:t>
      </w:r>
    </w:p>
    <w:p>
      <w:pPr>
        <w:pStyle w:val="Normal"/>
        <w:rPr/>
      </w:pPr>
      <w:r>
        <w:rPr/>
        <w:t>Little boy blue and a man on the moon</w:t>
      </w:r>
    </w:p>
    <w:p>
      <w:pPr>
        <w:pStyle w:val="Normal"/>
        <w:rPr/>
      </w:pPr>
      <w:r>
        <w:rPr/>
        <w:t>When you comin' home son, I don't know when</w:t>
      </w:r>
    </w:p>
    <w:p>
      <w:pPr>
        <w:pStyle w:val="Normal"/>
        <w:rPr/>
      </w:pPr>
      <w:r>
        <w:rPr/>
        <w:t>We'll get together then,</w:t>
      </w:r>
    </w:p>
    <w:p>
      <w:pPr>
        <w:pStyle w:val="Normal"/>
        <w:rPr/>
      </w:pPr>
      <w:r>
        <w:rPr/>
        <w:t>You know we'll have a good time the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0--0----2--3--2--3--3--3---------------0--0----2--3--2-- Play Verse 1b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0--0----3--3--3-----3--3----2--3--2----0--0----3--3--3-- from * to (E)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1--1----2--2--2-----0--0----2--2--2----1--1----2--2--2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2--2----0--0--0-----0--0----2--2--2----2--2----0--0--0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2--2----------------2--2----0--0--0----2--2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0--0----------------3--3---------------0--0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e came from college just the other day</w:t>
      </w:r>
    </w:p>
    <w:p>
      <w:pPr>
        <w:pStyle w:val="Normal"/>
        <w:rPr/>
      </w:pPr>
      <w:r>
        <w:rPr/>
        <w:t>So much like a man I just have to say</w:t>
      </w:r>
    </w:p>
    <w:p>
      <w:pPr>
        <w:pStyle w:val="Normal"/>
        <w:rPr/>
      </w:pPr>
      <w:r>
        <w:rPr/>
        <w:t>I'm proud of you, could you sit for a while</w:t>
      </w:r>
    </w:p>
    <w:p>
      <w:pPr>
        <w:pStyle w:val="Normal"/>
        <w:rPr/>
      </w:pPr>
      <w:r>
        <w:rPr/>
        <w:t>He shook his head and he said with a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 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'm feeling like, dad, is to borrow the car keys</w:t>
      </w:r>
    </w:p>
    <w:p>
      <w:pPr>
        <w:pStyle w:val="Normal"/>
        <w:rPr/>
      </w:pPr>
      <w:r>
        <w:rPr/>
        <w:t xml:space="preserve">see you later, can I have them ple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DGE - Three parts simultaneous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guitar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E5   C5   D5   B5   E5   C5   D5   B5   E5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5----7----4---------5----7----4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2----5----7----4----2----5----7----4----2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2----3----5----2----2----3----5----2----2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0-------------------0-------------------0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/>
        <w:t>Aucoustic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  <w:r>
        <w:rPr>
          <w:rFonts w:eastAsia="Courier" w:cs="Courier" w:ascii="Courier" w:hAnsi="Courier"/>
        </w:rPr>
        <w:t>E   Cmaj7 D    B    E   Cmaj7 D    B    E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0----0----2----2----0----0----2----2----0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0----0----3----4----0----0----3----4----0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1----0----2----4----1----0----2----4----1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2----2----0----4----2----2----0----4----2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2----3----0----2----2----3----0----2----2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0----0---------2----0----0---------2----0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/>
        <w:t>Electrical guitar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---------------(10/)-12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------8----10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 4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since retired, my son moved away</w:t>
      </w:r>
    </w:p>
    <w:p>
      <w:pPr>
        <w:pStyle w:val="Normal"/>
        <w:rPr/>
      </w:pPr>
      <w:r>
        <w:rPr/>
        <w:t>I called him up just the other day</w:t>
      </w:r>
    </w:p>
    <w:p>
      <w:pPr>
        <w:pStyle w:val="Normal"/>
        <w:rPr/>
      </w:pPr>
      <w:r>
        <w:rPr/>
        <w:t>I'd like to see you, if you don't mind</w:t>
      </w:r>
    </w:p>
    <w:p>
      <w:pPr>
        <w:pStyle w:val="Normal"/>
        <w:rPr/>
      </w:pPr>
      <w:r>
        <w:rPr/>
        <w:t>He said: I'd love to, dad, if I could find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 4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, my new job's ass and the kids got the flew,</w:t>
      </w:r>
    </w:p>
    <w:p>
      <w:pPr>
        <w:pStyle w:val="Normal"/>
        <w:rPr/>
      </w:pPr>
      <w:r>
        <w:rPr/>
        <w:t xml:space="preserve">but it's sure nice talking to you dad, </w:t>
      </w:r>
    </w:p>
    <w:p>
      <w:pPr>
        <w:pStyle w:val="Normal"/>
        <w:rPr/>
      </w:pPr>
      <w:r>
        <w:rPr/>
        <w:t>it was sure nice talk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 5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I hung up the phone is occurred to me</w:t>
      </w:r>
    </w:p>
    <w:p>
      <w:pPr>
        <w:pStyle w:val="Normal"/>
        <w:rPr/>
      </w:pPr>
      <w:r>
        <w:rPr/>
        <w:t>He'd grown up just like me</w:t>
      </w:r>
    </w:p>
    <w:p>
      <w:pPr>
        <w:pStyle w:val="Normal"/>
        <w:rPr/>
      </w:pPr>
      <w:r>
        <w:rPr/>
        <w:t>My boy was just like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 - twice, play this part over the above cho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al guita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 xml:space="preserve">  </w:t>
      </w:r>
      <w:r>
        <w:rPr>
          <w:rFonts w:eastAsia="Courier" w:cs="Courier" w:ascii="Courier" w:hAnsi="Courier"/>
          <w:b/>
          <w:bCs/>
          <w:sz w:val="18"/>
          <w:szCs w:val="18"/>
        </w:rPr>
        <w:t>E5       D5       G5    A5       E5       D5      G5 F#x E5      G5 F#x E5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-------------------------------------------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-------------------------------------------------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---------7--7--7--------2--2--2-----------7--7--7------------------------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2--2--2--7--7--7--5--5--2--0--2--2--2--2--7--7--7--5--4--2--2--2--5--4--2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2--2--2--5--5--5--5--5--0--0--0--2--2--2--5--5--5--5--5--2--2--2--5--5--2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  <w:t>--0--0--0-----------3--3-----------0--0--0-----------3--2--0--0--0--3--2--0--</w:t>
      </w:r>
    </w:p>
    <w:p>
      <w:pPr>
        <w:pStyle w:val="Normal"/>
        <w:rPr>
          <w:rFonts w:ascii="Courier" w:hAnsi="Courier" w:eastAsia="Courier" w:cs="Courier"/>
          <w:b/>
          <w:b/>
          <w:bCs/>
          <w:sz w:val="18"/>
          <w:szCs w:val="18"/>
        </w:rPr>
      </w:pPr>
      <w:r>
        <w:rPr>
          <w:rFonts w:eastAsia="Courier" w:cs="Courier" w:ascii="Courier" w:hAnsi="Courier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eastAsia="Courier" w:cs="Courier" w:ascii="Courier" w:hAnsi="Courier"/>
        </w:rPr>
        <w:t>arp                         arp                  arp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7-----7-----9p7-----------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-------------------10---10--7------7--------7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9-----9-----9---------9-----7----7------7--------9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9---------------------------9--9------9---9---9--9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7---------------------------7-------------------------</w:t>
      </w:r>
    </w:p>
    <w:p>
      <w:pPr>
        <w:pStyle w:val="Normal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>--0-----------------------------------------------------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10:35:00Z</dcterms:created>
  <dc:creator>Robert Andersson</dc:creator>
  <dc:description/>
  <dc:language>en-US</dc:language>
  <cp:lastModifiedBy>Robert Andersson</cp:lastModifiedBy>
  <cp:lastPrinted>1998-06-11T14:06:00Z</cp:lastPrinted>
  <dcterms:modified xsi:type="dcterms:W3CDTF">1998-06-11T14:13:00Z</dcterms:modified>
  <cp:revision>2</cp:revision>
  <dc:subject/>
  <dc:title>"Cats in the cradle" / Ugly Kid Joe</dc:title>
</cp:coreProperties>
</file>