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Årsavslutning 2000-10-1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indälvshalle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10.00-10.15</w:t>
        <w:tab/>
        <w:t>P92 Grön</w:t>
        <w:tab/>
        <w:t>-Mammor</w:t>
      </w:r>
    </w:p>
    <w:p>
      <w:pPr>
        <w:pStyle w:val="Normal"/>
        <w:rPr/>
      </w:pPr>
      <w:r>
        <w:rPr>
          <w:b/>
          <w:sz w:val="36"/>
        </w:rPr>
        <w:t>10.20-10.35</w:t>
        <w:tab/>
        <w:t>P92 Vit</w:t>
        <w:tab/>
        <w:tab/>
        <w:t>-Mammor</w:t>
      </w:r>
    </w:p>
    <w:p>
      <w:pPr>
        <w:pStyle w:val="Normal"/>
        <w:rPr/>
      </w:pPr>
      <w:r>
        <w:rPr>
          <w:b/>
          <w:sz w:val="36"/>
        </w:rPr>
        <w:t>10.40-10.55</w:t>
        <w:tab/>
        <w:t>F91/92</w:t>
        <w:tab/>
        <w:tab/>
        <w:t>-Mammor</w:t>
      </w:r>
    </w:p>
    <w:p>
      <w:pPr>
        <w:pStyle w:val="Normal"/>
        <w:rPr/>
      </w:pPr>
      <w:r>
        <w:rPr>
          <w:b/>
          <w:sz w:val="36"/>
        </w:rPr>
        <w:t>11.00-11.15</w:t>
        <w:tab/>
        <w:t>P91 Gunners</w:t>
        <w:tab/>
        <w:t>-Mammor</w:t>
      </w:r>
    </w:p>
    <w:p>
      <w:pPr>
        <w:pStyle w:val="Normal"/>
        <w:ind w:left="0" w:hanging="0"/>
        <w:rPr>
          <w:b/>
          <w:b/>
          <w:sz w:val="36"/>
        </w:rPr>
      </w:pPr>
      <w:r>
        <w:rPr>
          <w:b/>
          <w:sz w:val="36"/>
        </w:rPr>
        <w:t>11.20-11.35</w:t>
        <w:tab/>
        <w:t>P91 United</w:t>
        <w:tab/>
        <w:t>-Mammor</w:t>
      </w:r>
    </w:p>
    <w:p>
      <w:pPr>
        <w:pStyle w:val="Normal"/>
        <w:ind w:left="0" w:hanging="0"/>
        <w:rPr/>
      </w:pPr>
      <w:r>
        <w:rPr>
          <w:b/>
          <w:sz w:val="36"/>
        </w:rPr>
        <w:t>11.40-11.55</w:t>
        <w:tab/>
        <w:t>P90 Panters</w:t>
        <w:tab/>
        <w:t>-Mammor</w:t>
      </w:r>
    </w:p>
    <w:p>
      <w:pPr>
        <w:pStyle w:val="Normal"/>
        <w:rPr/>
      </w:pPr>
      <w:r>
        <w:rPr>
          <w:b/>
          <w:sz w:val="36"/>
        </w:rPr>
        <w:t>12.00-12.15</w:t>
        <w:tab/>
        <w:t>P90 Sharks</w:t>
        <w:tab/>
        <w:t>-Mammor</w:t>
      </w:r>
    </w:p>
    <w:p>
      <w:pPr>
        <w:pStyle w:val="Normal"/>
        <w:rPr/>
      </w:pPr>
      <w:r>
        <w:rPr>
          <w:b/>
          <w:sz w:val="36"/>
        </w:rPr>
        <w:t>12.20-12.35</w:t>
        <w:tab/>
        <w:t>P90 Hawks</w:t>
        <w:tab/>
        <w:t>-Mammor</w:t>
      </w:r>
    </w:p>
    <w:p>
      <w:pPr>
        <w:pStyle w:val="Normal"/>
        <w:rPr/>
      </w:pPr>
      <w:r>
        <w:rPr>
          <w:b/>
          <w:sz w:val="36"/>
        </w:rPr>
        <w:t>12.40-12.55</w:t>
        <w:tab/>
        <w:t>F90</w:t>
        <w:tab/>
        <w:tab/>
        <w:t>-Mammor</w:t>
      </w:r>
    </w:p>
    <w:p>
      <w:pPr>
        <w:pStyle w:val="Normal"/>
        <w:rPr/>
      </w:pPr>
      <w:r>
        <w:rPr>
          <w:b/>
          <w:sz w:val="36"/>
        </w:rPr>
        <w:t>13.00-13.15</w:t>
        <w:tab/>
        <w:t>P89 Grön</w:t>
        <w:tab/>
        <w:t>-Mammor</w:t>
      </w:r>
    </w:p>
    <w:p>
      <w:pPr>
        <w:pStyle w:val="Normal"/>
        <w:rPr/>
      </w:pPr>
      <w:r>
        <w:rPr>
          <w:b/>
          <w:sz w:val="36"/>
        </w:rPr>
        <w:t>13.20-13.35</w:t>
        <w:tab/>
        <w:t>P89 Vit</w:t>
        <w:tab/>
        <w:tab/>
        <w:t>-Mammor</w:t>
      </w:r>
    </w:p>
    <w:p>
      <w:pPr>
        <w:pStyle w:val="Normal"/>
        <w:rPr/>
      </w:pPr>
      <w:r>
        <w:rPr>
          <w:b/>
          <w:sz w:val="36"/>
        </w:rPr>
        <w:t>13.40-13.55</w:t>
        <w:tab/>
        <w:t>F89</w:t>
        <w:tab/>
        <w:tab/>
        <w:t>-Mamm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4.00-14.15</w:t>
        <w:tab/>
        <w:t>P88 Kickers</w:t>
        <w:tab/>
        <w:t>-Mammor</w:t>
      </w:r>
    </w:p>
    <w:p>
      <w:pPr>
        <w:pStyle w:val="Normal"/>
        <w:numPr>
          <w:ilvl w:val="3"/>
          <w:numId w:val="2"/>
        </w:numPr>
        <w:ind w:left="2608" w:hanging="2610"/>
        <w:rPr>
          <w:b/>
          <w:b/>
          <w:sz w:val="36"/>
        </w:rPr>
      </w:pPr>
      <w:r>
        <w:rPr>
          <w:b/>
          <w:sz w:val="36"/>
        </w:rPr>
        <w:t>P88 Knockers</w:t>
        <w:tab/>
        <w:t>-Mammor</w:t>
      </w:r>
    </w:p>
    <w:p>
      <w:pPr>
        <w:pStyle w:val="Normal"/>
        <w:rPr/>
      </w:pPr>
      <w:r>
        <w:rPr>
          <w:b/>
          <w:sz w:val="36"/>
        </w:rPr>
        <w:t>14.40-14.55</w:t>
        <w:tab/>
        <w:t>P88 Fighters</w:t>
        <w:tab/>
        <w:t>-Mammor</w:t>
      </w:r>
    </w:p>
    <w:p>
      <w:pPr>
        <w:pStyle w:val="Normal"/>
        <w:rPr/>
      </w:pPr>
      <w:r>
        <w:rPr>
          <w:b/>
          <w:sz w:val="36"/>
        </w:rPr>
        <w:t>15.00-15.15</w:t>
        <w:tab/>
        <w:t xml:space="preserve">F87/88 </w:t>
        <w:tab/>
        <w:tab/>
        <w:t>-Mammor</w:t>
      </w:r>
    </w:p>
    <w:p>
      <w:pPr>
        <w:pStyle w:val="Normal"/>
        <w:rPr/>
      </w:pPr>
      <w:r>
        <w:rPr>
          <w:b/>
          <w:sz w:val="36"/>
        </w:rPr>
        <w:t>15.20-15.35</w:t>
        <w:tab/>
        <w:t xml:space="preserve">P87 </w:t>
        <w:tab/>
        <w:tab/>
        <w:t>-Papp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5.40-16.05</w:t>
        <w:tab/>
        <w:t>F85/86</w:t>
        <w:tab/>
        <w:tab/>
        <w:t>-Papp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6.10-16.30</w:t>
        <w:tab/>
        <w:t>P86</w:t>
        <w:tab/>
        <w:tab/>
        <w:t>-Papp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6.35-16.55</w:t>
        <w:tab/>
        <w:t>P85</w:t>
        <w:tab/>
        <w:tab/>
        <w:t>-Pappor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36"/>
        </w:rPr>
        <w:t>17.00</w:t>
        <w:tab/>
        <w:tab/>
        <w:t>Prisutdelning Årets Ungdomslag och</w:t>
        <w:tab/>
        <w:tab/>
        <w:t>Årets Ungdomsspelare</w:t>
        <w:tab/>
        <w:t xml:space="preserve">    </w:t>
      </w:r>
    </w:p>
    <w:p>
      <w:pPr>
        <w:pStyle w:val="Normal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RN 2000-10-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firstLine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608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20"/>
      <w:numFmt w:val="decimal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4"/>
      <w:numFmt w:val="decimal"/>
      <w:lvlText w:val="%1.%2-%3"/>
      <w:lvlJc w:val="left"/>
      <w:pPr>
        <w:tabs>
          <w:tab w:val="num" w:pos="2610"/>
        </w:tabs>
        <w:ind w:left="2610" w:hanging="2610"/>
      </w:pPr>
      <w:rPr/>
    </w:lvl>
    <w:lvl w:ilvl="3">
      <w:start w:val="35"/>
      <w:numFmt w:val="decimal"/>
      <w:lvlText w:val="%1.%2-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-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-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-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610"/>
        </w:tabs>
        <w:ind w:left="2610" w:hanging="26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21:47:00Z</dcterms:created>
  <dc:creator>TH</dc:creator>
  <dc:description/>
  <dc:language>en-US</dc:language>
  <cp:lastModifiedBy>TH</cp:lastModifiedBy>
  <cp:lastPrinted>1997-11-09T11:34:00Z</cp:lastPrinted>
  <dcterms:modified xsi:type="dcterms:W3CDTF">1997-11-09T10:54:00Z</dcterms:modified>
  <cp:revision>8</cp:revision>
  <dc:subject/>
  <dc:title>Årsavslutning 1999-10-17</dc:title>
</cp:coreProperties>
</file>