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ölö IF först till 100 </w:t>
      </w:r>
      <w:r>
        <w:rPr>
          <w:sz w:val="20"/>
        </w:rPr>
        <w:t xml:space="preserve">alternativt </w:t>
      </w:r>
      <w:r>
        <w:rPr/>
        <w:t>Livat i Lindäl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 söndags var det under sju timmar full aktivitet  i Lindälvshallen när Tölö IF hade  fotbollsavslutning för de seriespelande lagen 7-15 år. Traditionsenligt utmanade föräldrarna de unga Tölöiterna i 15 minuters matcher. De många mammadominerade lagen var revanschsugna efter tidigare års förluster, men inomhusspel i högt tempo, visar snart vilka som har den bästa orken. Trots tyngd, rutin och längre ben var ungdomlig entusiasm och pigghet även  i år vinnarreceptet i de flesta av de 20 matcherna. De för dagen konditionsstarkaste mammorna återfanns i P90-laget som i sina tre matcher kämpade tappert mot övermäktigt motstånd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t var 253 ungdomar som slöt upp för att visa sina kunskaper och för att ta emot sina välförtjänta pris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öreningens bredd  har även i år gett många resultatmässiga framgångar.</w:t>
      </w:r>
    </w:p>
    <w:p>
      <w:pPr>
        <w:pStyle w:val="Normal"/>
        <w:rPr/>
      </w:pPr>
      <w:r>
        <w:rPr>
          <w:sz w:val="24"/>
        </w:rPr>
        <w:t xml:space="preserve">P13 och P15 fick guldmedaljer för sina seriesegrar. </w:t>
      </w:r>
    </w:p>
    <w:p>
      <w:pPr>
        <w:pStyle w:val="Normal"/>
        <w:rPr/>
      </w:pPr>
      <w:r>
        <w:rPr>
          <w:sz w:val="24"/>
        </w:rPr>
        <w:t>I 7-manna där det inte redovisas några serietabeller, har P90´s tre lag vunnit 31 av 36 matcher och F90 har varit lika framgångsrika med 9 vinster av 10 möjliga trots att närmare 20 flickor deltagit vid varje match.</w:t>
      </w:r>
    </w:p>
    <w:p>
      <w:pPr>
        <w:pStyle w:val="Normal"/>
        <w:rPr/>
      </w:pPr>
      <w:r>
        <w:rPr>
          <w:sz w:val="24"/>
        </w:rPr>
        <w:t>Många åldersklasser har också varit framgångsrika i cupspel, vilket inneburit att ett antal pokaler placerats i föreningens redan välfyllda prisskå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ästa Kompispriser fick Ida Lundell, Joakim Jonasson, Tobias Hansson, Monika Erlandsson, och Kristian Rygr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iset till Årets Ungdomslag till Göte Karlssons minne gick till F86. Priset delades i år ut av Götes son Johan, för övrigt 20 år efter pappas allt för tidiga bortgång. Göte var en av Tölös eldsjälar under 60 och 70-ta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l Årets Ungdomsspelare utsågs Angela Rodell och Tobias Lövgren. Två av föreningens sju framgångsrika spelare i olika Hallandslag.</w:t>
      </w:r>
    </w:p>
    <w:p>
      <w:pPr>
        <w:pStyle w:val="Normal"/>
        <w:rPr/>
      </w:pPr>
      <w:r>
        <w:rPr>
          <w:sz w:val="24"/>
        </w:rPr>
        <w:t>De har utvecklats till framstående spelare i Tölös junior- och representationslag och är dessutom goda föredömen på och utanför planen.</w:t>
      </w:r>
    </w:p>
    <w:p>
      <w:pPr>
        <w:pStyle w:val="Normal"/>
        <w:rPr>
          <w:sz w:val="24"/>
        </w:rPr>
      </w:pPr>
      <w:r>
        <w:rPr>
          <w:sz w:val="24"/>
        </w:rPr>
        <w:t xml:space="preserve">Tobias kommer säkert gärna och ofta att visa priset för storebror Niklas som spelar i Örgryte. Han lyckades nämligen inte få detta eftertraktade pris under sin år i Tölö. Vad månde bliva av Tobia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n främsta anledningen till Tölö´s stora ungdomsverksamhet, är det stora ledar-och föräldraengagemanget. I dessa ledarbristens tider, när det är svårt att engagera ledare har Tölö ingen ledarbrist. I år har 101 duktiga ledare lagt ner ett stort engagemang för att utbilda och utveckla de ca 500 ungdomarna i åldrarna 5-19 år.!!!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äkerligen kommer många av ungdomarna snart att spela i något av representationslagen, och då kan det vara bra att ha fått möte äldre motstånd, fast det bara var mamma eller pappa som gick på en tunnel i Lindälvshallen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älsning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nny Norberg  </w:t>
      </w:r>
    </w:p>
    <w:p>
      <w:pPr>
        <w:pStyle w:val="Normal"/>
        <w:rPr>
          <w:sz w:val="24"/>
        </w:rPr>
      </w:pPr>
      <w:r>
        <w:rPr>
          <w:sz w:val="24"/>
        </w:rPr>
        <w:t>Tel 70345 eller 031-819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1:34:00Z</dcterms:created>
  <dc:creator>TH</dc:creator>
  <dc:description/>
  <dc:language>en-US</dc:language>
  <cp:lastModifiedBy>TH</cp:lastModifiedBy>
  <cp:lastPrinted>1997-11-13T15:14:00Z</cp:lastPrinted>
  <dcterms:modified xsi:type="dcterms:W3CDTF">1997-11-13T14:21:00Z</dcterms:modified>
  <cp:revision>2</cp:revision>
  <dc:subject/>
  <dc:title>Tölö IF först till 100 alternativt Livat i Lindälv</dc:title>
</cp:coreProperties>
</file>