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Ledarförteckning Barn- och Föräldrasektionen</w:t>
        <w:tab/>
        <w:t>2000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2608" w:hanging="26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hanging="1417"/>
        <w:rPr>
          <w:sz w:val="20"/>
        </w:rPr>
      </w:pPr>
      <w:r>
        <w:rPr/>
        <w:tab/>
        <w:tab/>
      </w:r>
    </w:p>
    <w:p>
      <w:pPr>
        <w:pStyle w:val="Normal"/>
        <w:ind w:left="3912" w:hanging="391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berg Ronny</w:t>
        <w:tab/>
        <w:t xml:space="preserve">Ordförand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bsson Dan</w:t>
        <w:tab/>
        <w:tab/>
        <w:t>Vice ordföran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sson Ralf</w:t>
        <w:tab/>
        <w:tab/>
        <w:tab/>
        <w:t>Ansvarig Flickor 9-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ansson Georg</w:t>
        <w:tab/>
        <w:tab/>
        <w:t>Ansvarig Pojkar 9-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sson Barbro</w:t>
        <w:tab/>
        <w:tab/>
        <w:t xml:space="preserve">Ansvarig Flickor 5-9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sterström Fredrik</w:t>
        <w:tab/>
        <w:tab/>
        <w:t>Ansvarig Pojkar 5-9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gik Reza</w:t>
        <w:tab/>
        <w:tab/>
        <w:tab/>
        <w:t>Teknikutveckl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sson Sonny</w:t>
        <w:tab/>
        <w:tab/>
        <w:t>Coach F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bsson Bodil</w:t>
        <w:tab/>
        <w:tab/>
        <w:t>Lagledare F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din Lotta</w:t>
        <w:tab/>
        <w:tab/>
        <w:t xml:space="preserve">Tränare F14/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ofsson Carina</w:t>
        <w:tab/>
        <w:tab/>
        <w:t>Tränare F14/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storm Stefan</w:t>
        <w:tab/>
        <w:tab/>
        <w:t xml:space="preserve">Tränare F14/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ebert Mats</w:t>
        <w:tab/>
        <w:tab/>
        <w:tab/>
        <w:t xml:space="preserve">Lagledare F1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son Jan</w:t>
        <w:tab/>
        <w:tab/>
        <w:tab/>
        <w:t xml:space="preserve">Tränare F12/13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d Sigvard</w:t>
        <w:tab/>
        <w:tab/>
        <w:tab/>
        <w:t xml:space="preserve">Tränare F12/1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ansson Jan</w:t>
        <w:tab/>
        <w:tab/>
        <w:t>Tränare F12/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vick Roy</w:t>
        <w:tab/>
        <w:tab/>
        <w:tab/>
        <w:t>Lagledare F12/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sson Ralf</w:t>
        <w:tab/>
        <w:tab/>
        <w:tab/>
        <w:t>Tränare F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lsen Mats-Ola</w:t>
        <w:tab/>
        <w:tab/>
        <w:t xml:space="preserve">Tränare F1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ensson Lars</w:t>
        <w:tab/>
        <w:tab/>
        <w:t>Lagledare F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landsson Gilbert</w:t>
        <w:tab/>
        <w:tab/>
        <w:t xml:space="preserve">Tränare F1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lsson Lennart</w:t>
        <w:tab/>
        <w:tab/>
        <w:t xml:space="preserve">Tränare F1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sson Barbro</w:t>
        <w:tab/>
        <w:tab/>
        <w:t>Lagledare F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sson Lars</w:t>
        <w:tab/>
        <w:tab/>
        <w:t xml:space="preserve">Tränare F8/9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yström Benny</w:t>
        <w:tab/>
        <w:tab/>
        <w:t xml:space="preserve">Tränare F8/9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ylin Robert</w:t>
        <w:tab/>
        <w:tab/>
        <w:tab/>
        <w:t>Tränare F8/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lid Geir</w:t>
        <w:tab/>
        <w:tab/>
        <w:tab/>
        <w:t>Tränare F8/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stlund Björn</w:t>
        <w:tab/>
        <w:tab/>
        <w:t>Tränare F8/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driksson Carina</w:t>
        <w:tab/>
        <w:tab/>
        <w:t>Lagledare F8/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nemyr Linda</w:t>
        <w:tab/>
        <w:tab/>
        <w:t>Tränare F5-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ngvesson Christer</w:t>
        <w:tab/>
        <w:tab/>
        <w:t>Tränare F5-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erum Tomas</w:t>
        <w:tab/>
        <w:tab/>
        <w:t>Tränare P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rneflo Johnny</w:t>
        <w:tab/>
        <w:tab/>
        <w:t>Tränare P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n Carlos</w:t>
        <w:tab/>
        <w:tab/>
        <w:tab/>
        <w:t xml:space="preserve">Lagledare P14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lsson Peter d.y</w:t>
        <w:tab/>
        <w:tab/>
        <w:t xml:space="preserve">Tränare P1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berg Ola</w:t>
        <w:tab/>
        <w:tab/>
        <w:tab/>
        <w:t>Tränare P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önsson Ulf</w:t>
        <w:tab/>
        <w:tab/>
        <w:tab/>
        <w:t>Tränare P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llberg Kent</w:t>
        <w:tab/>
        <w:tab/>
        <w:t>Lagledare P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éus Mikael</w:t>
        <w:tab/>
        <w:tab/>
        <w:tab/>
        <w:t>Tränare P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verinsson Frank</w:t>
        <w:tab/>
        <w:tab/>
        <w:t>Tränare P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ansson Georg</w:t>
        <w:tab/>
        <w:tab/>
        <w:t>Lagledare P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gren Kjell-Anders</w:t>
        <w:tab/>
        <w:tab/>
        <w:t>Lagledare P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nnarsson Stefan</w:t>
        <w:tab/>
        <w:tab/>
        <w:t>Lagledare P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renzen Nils-Göran</w:t>
        <w:tab/>
        <w:tab/>
        <w:t>Trän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elsson Björn</w:t>
        <w:tab/>
        <w:tab/>
        <w:t>Trän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rmählen Claes</w:t>
        <w:tab/>
        <w:tab/>
        <w:t>Trän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jörndahl Magnus</w:t>
        <w:tab/>
        <w:tab/>
        <w:t>Trän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sson Stig</w:t>
        <w:tab/>
        <w:tab/>
        <w:t>Lagled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ougge Christer</w:t>
        <w:tab/>
        <w:tab/>
        <w:t>Lagled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dén Magnus</w:t>
        <w:tab/>
        <w:tab/>
        <w:t>Lagled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dén Lars</w:t>
        <w:tab/>
        <w:tab/>
        <w:tab/>
        <w:t>Lagledare P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ngvesson Jörgen</w:t>
        <w:tab/>
        <w:tab/>
        <w:t>Tränare P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lmström Håkan</w:t>
        <w:tab/>
        <w:tab/>
        <w:t>Tränare P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ppsson Mikael</w:t>
        <w:tab/>
        <w:tab/>
        <w:t>Tränare P10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efjord Paul</w:t>
        <w:tab/>
        <w:tab/>
        <w:t>Tränare P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iksson Dennis</w:t>
        <w:tab/>
        <w:tab/>
        <w:t>Lagledare P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nemyr Magnus</w:t>
        <w:tab/>
        <w:tab/>
        <w:t>Lagledare P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din Mats</w:t>
        <w:tab/>
        <w:tab/>
        <w:tab/>
        <w:t>Lagledare P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idsson Peter</w:t>
        <w:tab/>
        <w:tab/>
        <w:t xml:space="preserve">Tränare P9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stafsson Robert</w:t>
        <w:tab/>
        <w:tab/>
        <w:t>Trän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sson Thomas</w:t>
        <w:tab/>
        <w:tab/>
        <w:t>Trän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sson Bert</w:t>
        <w:tab/>
        <w:tab/>
        <w:t>Trän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sen Tor-Leif</w:t>
        <w:tab/>
        <w:tab/>
        <w:t>Trän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öf Christina</w:t>
        <w:tab/>
        <w:tab/>
        <w:t>Lagled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stafsson Lena</w:t>
        <w:tab/>
        <w:tab/>
        <w:t>Lagled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ndström Anders  </w:t>
        <w:tab/>
        <w:tab/>
        <w:t>Lagledare P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sson Peter</w:t>
        <w:tab/>
        <w:tab/>
        <w:t xml:space="preserve">Lagledare P9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uilar Pabel</w:t>
        <w:tab/>
        <w:tab/>
        <w:tab/>
        <w:t>Trän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rén Magnus</w:t>
        <w:tab/>
        <w:tab/>
        <w:t>Trän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öynä Hans</w:t>
        <w:tab/>
        <w:tab/>
        <w:tab/>
        <w:t>Trän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obsson Hans</w:t>
        <w:tab/>
        <w:tab/>
        <w:t>Trän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åtendahl Björn</w:t>
        <w:tab/>
        <w:tab/>
        <w:t>Trän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anberg Björn</w:t>
        <w:tab/>
        <w:tab/>
        <w:t>Trän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ngroth Elisabet</w:t>
        <w:tab/>
        <w:tab/>
        <w:t>Lagled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hn Kristina</w:t>
        <w:tab/>
        <w:tab/>
        <w:t>Lagledare P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mlin Stefan</w:t>
        <w:tab/>
        <w:tab/>
        <w:t>Tränare P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xlund Robert</w:t>
        <w:tab/>
        <w:tab/>
        <w:t>Tränare P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ck Mårten</w:t>
        <w:tab/>
        <w:tab/>
        <w:tab/>
        <w:t>Tränare P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lengren Andreas</w:t>
        <w:tab/>
        <w:tab/>
        <w:t>Tränare P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ansson Mats</w:t>
        <w:tab/>
        <w:tab/>
        <w:t>Tränare P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sterström Fredrik</w:t>
        <w:tab/>
        <w:tab/>
        <w:t>Tränare/lagled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       </w:t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s Äng</w:t>
        <w:tab/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mp Magnus</w:t>
        <w:tab/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lger Henrik</w:t>
        <w:tab/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sson Ulf</w:t>
        <w:tab/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de Fredrik</w:t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lin Martin</w:t>
        <w:tab/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leg Uri</w:t>
        <w:tab/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ström Björn</w:t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hlström Per</w:t>
        <w:tab/>
        <w:tab/>
        <w:t>Tränare P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man Rainer</w:t>
        <w:tab/>
        <w:tab/>
        <w:tab/>
        <w:t>Tränare P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17"/>
      <w:outlineLvl w:val="1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1:50:00Z</dcterms:created>
  <dc:creator>TH</dc:creator>
  <dc:description/>
  <dc:language>en-US</dc:language>
  <cp:lastModifiedBy>TH</cp:lastModifiedBy>
  <cp:lastPrinted>2000-11-19T23:15:00Z</cp:lastPrinted>
  <dcterms:modified xsi:type="dcterms:W3CDTF">2000-11-19T22:37:00Z</dcterms:modified>
  <cp:revision>1</cp:revision>
  <dc:subject/>
  <dc:title>Ledarförteckning Barn- och Föräldrasektionen</dc:title>
</cp:coreProperties>
</file>