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gdomsfotboll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lmä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 som gått har präglats av att förvalta och befästa vår ställning som den stora ungdomsföreningen för fotb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ambition att  lägga mer fokus på våra ungdomar 15-19 år, har varit framgångsrikt när det gäller flickorna som  har etablerat ett mycket bra samarbete mellan ledarna och spelarna från det yngsta 11-mannalaget upp till representation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r det gäller pojkarna har vi inte kommit lika långt och uppbyggnaden av den nya Ungdomssektionen lades </w:t>
      </w:r>
    </w:p>
    <w:p>
      <w:pPr>
        <w:pStyle w:val="Normal"/>
        <w:rPr/>
      </w:pPr>
      <w:r>
        <w:rPr/>
        <w:t>på is ett år för att till kommande år byggas upp under Tomas Glaerum´s le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et spelare har ökat något till 485 st inklusive pojkjuniorer. Antalet ledare har också ökat till 95 st.</w:t>
      </w:r>
    </w:p>
    <w:p>
      <w:pPr>
        <w:pStyle w:val="Normal"/>
        <w:rPr/>
      </w:pPr>
      <w:r>
        <w:rPr/>
        <w:t>Däremot har antalet ungdomslag minskat till 23 mot 25 föregående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glädjande att tillströmningen av nya spelare fortsätter och framför allt ser vi att antalet flickspelare</w:t>
      </w:r>
    </w:p>
    <w:p>
      <w:pPr>
        <w:pStyle w:val="Normal"/>
        <w:rPr/>
      </w:pPr>
      <w:r>
        <w:rPr/>
        <w:t>ökar i alla ålderskla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atmässigt räknas det inga serietabeller i 7-manna serierna  men i 11-manna vann både P85 och P87 </w:t>
      </w:r>
    </w:p>
    <w:p>
      <w:pPr>
        <w:pStyle w:val="Normal"/>
        <w:rPr/>
      </w:pPr>
      <w:r>
        <w:rPr/>
        <w:t xml:space="preserve">sina ser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upspelet har många lag varit framgångsrika och vunnit många segrar och även i övrigt nått </w:t>
      </w:r>
    </w:p>
    <w:p>
      <w:pPr>
        <w:pStyle w:val="Normal"/>
        <w:rPr/>
      </w:pPr>
      <w:r>
        <w:rPr/>
        <w:t>framskjutna placerin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llandslagen har vi haft 7 spelare med Anna Johansson och Tobias Lövgren som de främsta i 16- års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a Tagiks målmedvetna teknikutveckling ser vi nu ger resultat, med många tekniskt begåvade spelare och</w:t>
      </w:r>
    </w:p>
    <w:p>
      <w:pPr>
        <w:pStyle w:val="Normal"/>
        <w:rPr/>
      </w:pPr>
      <w:r>
        <w:rPr/>
        <w:t>de allra flesta  tränarna  har tagit till sig de nya träningsmeto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eningens många arrangemang har skötts på ett strålande sätt av föräldrarna under de 35 föräldrarepresentanternas ledning. </w:t>
      </w:r>
    </w:p>
    <w:p>
      <w:pPr>
        <w:pStyle w:val="Normal"/>
        <w:rPr/>
      </w:pPr>
      <w:r>
        <w:rPr/>
        <w:t>Priset till Årets föräldrarepresentant gick i år till Lars Svensson tack vare hans 100%-iga engagem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kommande år ser vi att antalet barn i respektive åldersklass från –95 minskar kraftigt och –99 var</w:t>
      </w:r>
    </w:p>
    <w:p>
      <w:pPr>
        <w:pStyle w:val="Normal"/>
        <w:rPr/>
      </w:pPr>
      <w:r>
        <w:rPr/>
        <w:t>en bottennotering med endast 186 födda att jämföras mot rekordåret -90 med 286 b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gör att vi i ännu större utsträckning måste ha en bra och framgångsrik verksamhet med många och </w:t>
      </w:r>
    </w:p>
    <w:p>
      <w:pPr>
        <w:pStyle w:val="Normal"/>
        <w:rPr/>
      </w:pPr>
      <w:r>
        <w:rPr/>
        <w:t>duktiga ledare som kan och vill ta hand om och utveckla barnen så att de tycker det är roligt att spela</w:t>
      </w:r>
    </w:p>
    <w:p>
      <w:pPr>
        <w:pStyle w:val="Normal"/>
        <w:rPr/>
      </w:pPr>
      <w:r>
        <w:rPr/>
        <w:t xml:space="preserve"> </w:t>
      </w:r>
      <w:r>
        <w:rPr/>
        <w:t xml:space="preserve">fotboll och framförallt i Tölö I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st lika viktigt är det också att vi kan ge de äldre ungdomarna sådan stimulans och utveckling att </w:t>
      </w:r>
    </w:p>
    <w:p>
      <w:pPr>
        <w:pStyle w:val="Normal"/>
        <w:rPr/>
      </w:pPr>
      <w:r>
        <w:rPr/>
        <w:t xml:space="preserve">även dessa känner att det är meningsfullt att fortsätta som aktiv med spel på den nivå som sammanfaller </w:t>
      </w:r>
    </w:p>
    <w:p>
      <w:pPr>
        <w:pStyle w:val="Normal"/>
        <w:rPr/>
      </w:pPr>
      <w:r>
        <w:rPr/>
        <w:t xml:space="preserve">med de egna ambitionerna,  vilket kan vara i representationslaget eller i något av våra övriga lag eller </w:t>
      </w:r>
    </w:p>
    <w:p>
      <w:pPr>
        <w:pStyle w:val="Normal"/>
        <w:rPr/>
      </w:pPr>
      <w:r>
        <w:rPr/>
        <w:t xml:space="preserve">till och med kanske på elitnivå, </w:t>
      </w:r>
    </w:p>
    <w:p>
      <w:pPr>
        <w:pStyle w:val="Normal"/>
        <w:rPr/>
      </w:pPr>
      <w:r>
        <w:rPr/>
        <w:t xml:space="preserve">Vår viktigaste uppgift är trots allt att bidra till att så många som möjligt får möjlighet att utvecklas och </w:t>
      </w:r>
    </w:p>
    <w:p>
      <w:pPr>
        <w:pStyle w:val="Normal"/>
        <w:rPr/>
      </w:pPr>
      <w:r>
        <w:rPr/>
        <w:t xml:space="preserve">ha roligt inom föreningslivet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Ronny Nor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1:36:00Z</dcterms:created>
  <dc:creator>TH</dc:creator>
  <dc:description/>
  <dc:language>en-US</dc:language>
  <cp:lastModifiedBy>TH</cp:lastModifiedBy>
  <cp:lastPrinted>2000-11-24T23:28:00Z</cp:lastPrinted>
  <dcterms:modified xsi:type="dcterms:W3CDTF">2000-11-24T22:36:00Z</dcterms:modified>
  <cp:revision>1</cp:revision>
  <dc:subject/>
  <dc:title>Ungdomsfotbollen</dc:title>
</cp:coreProperties>
</file>