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-12-2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Bei</w:t>
      </w:r>
      <w:r>
        <w:rPr/>
        <w:t>e</w:t>
      </w:r>
      <w:r>
        <w:rPr>
          <w:sz w:val="24"/>
        </w:rPr>
        <w:t>rsdorf AB</w:t>
      </w:r>
    </w:p>
    <w:p>
      <w:pPr>
        <w:pStyle w:val="Normal"/>
        <w:rPr>
          <w:sz w:val="24"/>
        </w:rPr>
      </w:pPr>
      <w:r>
        <w:rPr>
          <w:sz w:val="24"/>
        </w:rPr>
        <w:t>Box 10056</w:t>
      </w:r>
    </w:p>
    <w:p>
      <w:pPr>
        <w:pStyle w:val="Normal"/>
        <w:rPr>
          <w:sz w:val="24"/>
        </w:rPr>
      </w:pPr>
      <w:r>
        <w:rPr>
          <w:sz w:val="24"/>
        </w:rPr>
        <w:t>434 21  KUNGSBAC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Idrottsstipendi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 tackar för möjligheten att ansöka om ert Idrottsstipendi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ölö IF har verksamhet inom fotboll och bordtenn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 år väljer vi att ansöka om ledarstipendiet och vår kandidat är Ronny Norberg som är verksam som ansvarig för vår ungdomsfotbo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nny började som ungdomsledare i vår förening 1987 och är sedan 1990 ansvarig för ungdomsverksamheten och tillika styrelsemedlem i föreningens huvudstyre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å sent som för 10 år sedan hade föreningen 450 medlemmar varav 185 ungdomsspelare och 29 ungdomsledare som spelade i 10 pojk och 4 flick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ag har föreningen vuxit till 1156 medlemmar varav 485 fotbollsungdomar som spelar i något av de 23 ungdomslagen eller är med i någon av våra 4 fotbollskolor. Ungdomsledarna har ökat markant till så många som 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alet ungdomsspelare i förhållande till antalet boende i upptagningsområdet är 139 flickor  av totalt 1396 vilket motsvarar 10 %.</w:t>
      </w:r>
    </w:p>
    <w:p>
      <w:pPr>
        <w:pStyle w:val="Normal"/>
        <w:rPr>
          <w:sz w:val="24"/>
        </w:rPr>
      </w:pPr>
      <w:r>
        <w:rPr>
          <w:sz w:val="24"/>
        </w:rPr>
        <w:t>Av de 1526 pojkarna är det 325 som spelar fotboll i Tölö IF, vilket motsvarar 21 % av antalet pojkar i upptagningsområ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i anser Ronny vara en värdig kandidat till ledarstipendiet, då Tölö IF under hans ledning har utvecklats till att vara Hallands mest expansiva och i dag en av de största ungdomsföreningarna för fotboll i Halland och även i Västsverige, där alla är välkomna att vara med att spela oavsett kunskapsnivå och kö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dessa tider när det flesta föreningar har problem att rekrytera ledare har Ronny lyckats engagera nästan 100 föräldrar som utvecklas i sina ledarroller som tränare eller lagledare och därmed utvecklar centralortens ungdomar socialt och fotbollsmässigt inom föreningslivet.  </w:t>
      </w:r>
    </w:p>
    <w:p>
      <w:pPr>
        <w:pStyle w:val="Normal"/>
        <w:tabs>
          <w:tab w:val="clear" w:pos="1304"/>
          <w:tab w:val="left" w:pos="85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25" w:leader="none"/>
        </w:tabs>
        <w:rPr>
          <w:sz w:val="24"/>
        </w:rPr>
      </w:pPr>
      <w:r>
        <w:rPr>
          <w:sz w:val="24"/>
        </w:rPr>
        <w:t xml:space="preserve">Tölö IF </w:t>
      </w:r>
    </w:p>
    <w:p>
      <w:pPr>
        <w:pStyle w:val="Normal"/>
        <w:tabs>
          <w:tab w:val="clear" w:pos="1304"/>
          <w:tab w:val="left" w:pos="85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25" w:leader="none"/>
        </w:tabs>
        <w:rPr>
          <w:sz w:val="24"/>
        </w:rPr>
      </w:pPr>
      <w:r>
        <w:rPr>
          <w:sz w:val="24"/>
        </w:rPr>
        <w:t>Axel Frisch</w:t>
      </w:r>
    </w:p>
    <w:p>
      <w:pPr>
        <w:pStyle w:val="Normal"/>
        <w:rPr>
          <w:sz w:val="24"/>
        </w:rPr>
      </w:pPr>
      <w:r>
        <w:rPr>
          <w:sz w:val="24"/>
        </w:rPr>
        <w:t>Kassö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20:13:00Z</dcterms:created>
  <dc:creator>TH</dc:creator>
  <dc:description/>
  <dc:language>en-US</dc:language>
  <cp:lastModifiedBy>TH</cp:lastModifiedBy>
  <cp:lastPrinted>2000-12-30T18:05:00Z</cp:lastPrinted>
  <dcterms:modified xsi:type="dcterms:W3CDTF">2000-12-30T17:08:00Z</dcterms:modified>
  <cp:revision>5</cp:revision>
  <dc:subject/>
  <dc:title>2000-12-28</dc:title>
</cp:coreProperties>
</file>