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-625475</wp:posOffset>
            </wp:positionV>
            <wp:extent cx="991870" cy="1645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3"/>
        <w:jc w:val="center"/>
        <w:rPr/>
      </w:pPr>
      <w:r>
        <w:rPr/>
        <w:t>BARN OCH FÖRÄLDRASEKTIONENS</w:t>
        <w:br/>
        <w:t>- PROGRAMFÖRKLARING</w:t>
        <w:br/>
        <w:t>-MÅLSÄTTNING</w:t>
        <w:br/>
        <w:t>&amp; POLICY</w:t>
      </w:r>
    </w:p>
    <w:p>
      <w:pPr>
        <w:pStyle w:val="Normal"/>
        <w:jc w:val="center"/>
        <w:rPr/>
      </w:pPr>
      <w:r>
        <w:rPr/>
        <w:t>VERSION 1.04 2000-04-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förklaring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</w:t>
      </w:r>
      <w:r>
        <w:rPr>
          <w:color w:val="008000"/>
        </w:rPr>
        <w:t xml:space="preserve">I Barn och Föräldrasektionen är alla barn i åldern 5-14 år välkomna att spela fotboll oavsett kön och 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 xml:space="preserve">kunskapsnivå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Vi erbjuder barnen möjlighet att utvecklas som fotbollsspelare och till ett trevligt uppträdande på och</w:t>
        <w:br/>
        <w:t xml:space="preserve">  utanför fotbollsplanen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· Vi bidrar till barnens såväl fysiska som sociala fostran och utveckling i gemenskap mellan barn, föräldrar och           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 xml:space="preserve">ledare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hanging="0"/>
        <w:rPr>
          <w:color w:val="008000"/>
        </w:rPr>
      </w:pPr>
      <w:r>
        <w:rPr>
          <w:color w:val="008000"/>
        </w:rPr>
        <w:t xml:space="preserve">· Vi erbjuder föräldrarna möjlighet att få insikt i och utvecklas inom föreningslivet tillsammans med sina barn i </w:t>
      </w:r>
    </w:p>
    <w:p>
      <w:pPr>
        <w:pStyle w:val="Normal"/>
        <w:ind w:left="0" w:hanging="0"/>
        <w:rPr/>
      </w:pPr>
      <w:r>
        <w:rPr>
          <w:color w:val="008000"/>
        </w:rPr>
        <w:t xml:space="preserve">  </w:t>
      </w:r>
      <w:r>
        <w:rPr>
          <w:color w:val="008000"/>
        </w:rPr>
        <w:t xml:space="preserve">Föräldraföreningens regi efter egen förmåga och intresse. </w:t>
      </w:r>
    </w:p>
    <w:p>
      <w:pPr>
        <w:pStyle w:val="Normal"/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· Vi erbjuder våra ledare möjlighet att utvecklas i ledarrollen genom utbildning och arbetsuppgifter efter egen  </w:t>
      </w:r>
    </w:p>
    <w:p>
      <w:pPr>
        <w:pStyle w:val="Normal"/>
        <w:rPr/>
      </w:pPr>
      <w:r>
        <w:rPr>
          <w:color w:val="008000"/>
        </w:rPr>
        <w:t xml:space="preserve">   </w:t>
      </w:r>
      <w:r>
        <w:rPr>
          <w:color w:val="008000"/>
        </w:rPr>
        <w:t xml:space="preserve">förmåga och intresse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Vi erbjuder en hög kvalitet i alla delar av vår verksamhet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Genom att barn, föräldrar och ledare tillsammans bedriver verksamheten enligt dessa riktlinjer, har vi goda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>möjligheter att under positiva former nå långsiktigt kvantitativa sociala och fotbollsmässiga framgångar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3"/>
        <w:jc w:val="center"/>
        <w:rPr/>
      </w:pPr>
      <w:r>
        <w:rPr/>
        <w:t>Målsättning</w:t>
      </w:r>
    </w:p>
    <w:p>
      <w:pPr>
        <w:pStyle w:val="Normal"/>
        <w:jc w:val="center"/>
        <w:rPr/>
      </w:pPr>
      <w:r>
        <w:rPr/>
        <w:t xml:space="preserve">· </w:t>
      </w:r>
      <w:r>
        <w:rPr>
          <w:color w:val="008000"/>
        </w:rPr>
        <w:t xml:space="preserve">På såväl spelar som ledarsidan vara kommunens främsta förening för ungdomsfotboll vad gäller kvantitet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hanging="0"/>
        <w:rPr>
          <w:color w:val="008000"/>
        </w:rPr>
      </w:pPr>
      <w:r>
        <w:rPr>
          <w:color w:val="008000"/>
        </w:rPr>
        <w:t xml:space="preserve">  </w:t>
      </w:r>
      <w:r>
        <w:rPr>
          <w:color w:val="008000"/>
        </w:rPr>
        <w:t>Antalet ledare är minst en ledare per 6 barn och i kommunen har vi har flest antal lag i seriespel i</w:t>
      </w:r>
    </w:p>
    <w:p>
      <w:pPr>
        <w:pStyle w:val="Normal"/>
        <w:ind w:left="0" w:hanging="0"/>
        <w:rPr/>
      </w:pPr>
      <w:r>
        <w:rPr>
          <w:color w:val="008000"/>
        </w:rPr>
        <w:t xml:space="preserve">  </w:t>
      </w:r>
      <w:r>
        <w:rPr>
          <w:color w:val="008000"/>
        </w:rPr>
        <w:t>åldern 8-14 år.</w:t>
      </w:r>
    </w:p>
    <w:p>
      <w:pPr>
        <w:pStyle w:val="Normal"/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Varje lag har minst en tränare och en lagledare samt minst en representant i Föräldraföreningen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Fördelningen mellan kvinnliga och manliga ledare samt föräldrarepresentanter ligger i intervallen 40 – 60% åt</w:t>
        <w:br/>
        <w:t xml:space="preserve">  endera hållet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Bedriva fotbollsskola för flickor och pojkar 5-7 år samt seriespel med</w:t>
      </w:r>
    </w:p>
    <w:p>
      <w:pPr>
        <w:pStyle w:val="TextBody"/>
        <w:rPr>
          <w:color w:val="008000"/>
        </w:rPr>
      </w:pPr>
      <w:r>
        <w:rPr>
          <w:color w:val="008000"/>
        </w:rPr>
        <w:t>· 3 lag per åldersklass för pojkar 8-12 år</w:t>
        <w:br/>
        <w:t>· 2 lag per åldersklass för pojkar 13-14 år</w:t>
        <w:br/>
        <w:t>· 1 lag per åldersklass för flickor 8 år</w:t>
        <w:br/>
        <w:t>· 2 lag per åldersklass för flickor 9-12 år</w:t>
        <w:br/>
        <w:t>· 1 lag per åldersklass för flickor 13-14 år</w:t>
      </w:r>
    </w:p>
    <w:p>
      <w:pPr>
        <w:pStyle w:val="Normal"/>
        <w:rPr/>
      </w:pPr>
      <w:r>
        <w:rPr>
          <w:color w:val="008000"/>
        </w:rPr>
        <w:t>· Delta i 1-3 cuper per år för 8-9 åringar och 3-6 cuper för 10-14 åringar, där spel i utomhuscuper prioriter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>· Aktivt bedriva målvaktsträning för alla barn som vill inom respektive åldersklass från 8 års ålder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Våra ledare utvecklar vi genom återkommande ledarträffar och personligt anpassade utbildningar minst vartannat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 xml:space="preserve">år. För att träna 14- åringar har våra tränare genomgått D2 utbildning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· Minst 50 motiverade och välutbildade ungdomar årligen lämnar Barn och Föräldrasektionen för att fortsätta som 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>spelare i Ungdomssektionen.</w:t>
      </w:r>
    </w:p>
    <w:p>
      <w:pPr>
        <w:pStyle w:val="H3"/>
        <w:rPr>
          <w:color w:val="008000"/>
        </w:rPr>
      </w:pPr>
      <w:r>
        <w:rPr>
          <w:color w:val="008000"/>
        </w:rPr>
      </w:r>
    </w:p>
    <w:p>
      <w:pPr>
        <w:pStyle w:val="H3"/>
        <w:jc w:val="center"/>
        <w:rPr/>
      </w:pPr>
      <w:r>
        <w:rPr/>
        <w:t>Policy</w:t>
      </w:r>
    </w:p>
    <w:p>
      <w:pPr>
        <w:pStyle w:val="Normal"/>
        <w:rPr>
          <w:rStyle w:val="Standardstycketeckensnitt"/>
        </w:rPr>
      </w:pPr>
      <w:r>
        <w:rPr/>
      </w:r>
    </w:p>
    <w:p>
      <w:pPr>
        <w:pStyle w:val="Normal"/>
        <w:rPr/>
      </w:pPr>
      <w:r>
        <w:rPr>
          <w:color w:val="008000"/>
        </w:rPr>
        <w:t>· Bedriva året runt verksamhet anpassad för årstid och åldersklass.</w:t>
        <w:br/>
        <w:t xml:space="preserve">  Under perioden 1 april till 30 september ger vi fotbollen företräde i förhållande till vinteridrotter.</w:t>
        <w:br/>
        <w:t xml:space="preserve">  Under resten av året är det upp till respektive åldersklass att i samråd mellan ledare, föräldrar och spelare</w:t>
        <w:br/>
        <w:t xml:space="preserve">  bedriva verksamhet. Då ger vi i gengäld vinteridrotterna företräde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Lek, teknik och spelförståelse prioriteras på träningarna.</w:t>
        <w:br/>
        <w:t xml:space="preserve">  Från 10 års ålder träna två gånger i veckan under utomhussäsongen. I övrigt tränar vi en gång i veckan.</w:t>
        <w:br/>
        <w:t xml:space="preserve">  Alla 12-14 åringar kan även träna frivilligt ytterligare en gång i veckan på vår gemensamma teknikträning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· Spelare i 11-manna och sista året i 7-manna ges även ytterligare möjlighet att utvecklas. Genom att de ibland får 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>spela och träna med äldre åldersklasser. De tillhör dock sin ordinarie åldersklass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· Spelare kan endast flyttas upp permanent till äldre åldersklass om synnerliga skäl föreligger och efter godkännande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>av Barn och Föräldrasektionens styrelse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Under sommarlovet genomföra frivilliga, gemensamma träningar en gång i veckan.Detta under lättsamma</w:t>
        <w:br/>
        <w:t xml:space="preserve">  former tillsammans med föräldrar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· I åldersklasser med mer än ett lag 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>tränar alla tillsammans</w:t>
        <w:br/>
        <w:t>· inte ha första eller andra lag.</w:t>
        <w:br/>
        <w:t>· årligen byta spelare mellan lagen, där vi tar fotbollsmässig och social hänsyn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Alla spelare som deltar på träningar och betalt medlemsavgiften får vara med och spela match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I de fall lag önskar låna spelare till match är det för att komplettera inte för att förstärka.</w:t>
        <w:br/>
        <w:t xml:space="preserve"> Yngre spelare lånas inte för att ställa äldre åt sidan. De spelare som fotbollsmässigt och socialt är lämpliga</w:t>
        <w:br/>
        <w:t xml:space="preserve"> får möjlighet till denna utveckling. Ansvarig tränare för det lag som lånar ut spelare avgör vem som lånas ut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I DM som spelas i cupform för 12-åringar och äldre, får vi endast ställa upp med ett lag per åldersklass.</w:t>
        <w:br/>
        <w:t xml:space="preserve"> Eftersom det är en cup med direktutslagning ställer vi upp med det för dagen bästa laget i åldersklassen.</w:t>
        <w:br/>
        <w:t xml:space="preserve"> Vi lånar inte yngre spelare för att förstärka om det finns tillräckligt många spelare i den egna åldersklassen.</w:t>
        <w:br/>
        <w:t xml:space="preserve"> Deltagandet i DM är frivilligt varför enskilda åldersklasser kan avstå att delta om man så önskar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· 8-11 åringar har möjlighet att efter samråd mellan ledare och föräldrar genomföra ett dags eller övernattningsläger </w:t>
      </w:r>
    </w:p>
    <w:p>
      <w:pPr>
        <w:pStyle w:val="TextBody"/>
        <w:rPr>
          <w:color w:val="008000"/>
        </w:rPr>
      </w:pPr>
      <w:r>
        <w:rPr>
          <w:color w:val="008000"/>
        </w:rPr>
        <w:t xml:space="preserve">  </w:t>
      </w:r>
      <w:r>
        <w:rPr>
          <w:color w:val="008000"/>
        </w:rPr>
        <w:t>inom rimligt reseavstånd.</w:t>
        <w:br/>
        <w:t xml:space="preserve"> 12-14 åringar genomför ett övernattningsläger alternativt deltar i en övernattningscup i Sverige.</w:t>
        <w:br/>
        <w:t xml:space="preserve"> 14-åringarna har dessutom möjlighet att göra det i Norden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· Vi som ledare föregår med gott exempel och lär våra spelare att uppträda med värdighet och respekt för</w:t>
        <w:br/>
        <w:t xml:space="preserve"> lagkamrater, motståndare och domare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Ronny Norbe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arbro O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rik ÖsterströmHuvudansvarig 5-9 årAnsvarig Flickor 5-9 årAnsvarig Pojkar 5-9 årDan JakobssonRalf HanssonGeorg Joh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vudansvarig 10-14 år</w:t>
      </w:r>
    </w:p>
    <w:p>
      <w:pPr>
        <w:pStyle w:val="Normal"/>
        <w:rPr/>
      </w:pPr>
      <w:r>
        <w:rPr/>
        <w:t>Ansvarig Flickor 10-14 år</w:t>
      </w:r>
    </w:p>
    <w:p>
      <w:pPr>
        <w:pStyle w:val="Normal"/>
        <w:rPr/>
      </w:pPr>
      <w:r>
        <w:rPr/>
        <w:t xml:space="preserve">Ansvarig Pojkar 10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1-02-14T20:45:00Z</cp:lastPrinted>
  <cp:revision>0</cp:revision>
  <dc:subject/>
  <dc:title/>
</cp:coreProperties>
</file>