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okoll från årets första  möte i B&amp;F-styrelsens  2001-01-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rvarande:</w:t>
        <w:tab/>
        <w:tab/>
        <w:t>Ronny N, Barbro O, Ralf H, Georg J, Linda L och Eva L.</w:t>
      </w:r>
    </w:p>
    <w:p>
      <w:pPr>
        <w:pStyle w:val="Normal"/>
        <w:rPr/>
      </w:pPr>
      <w:r>
        <w:rPr/>
        <w:t>Anmäld frånvaro:</w:t>
        <w:tab/>
        <w:t>Magnus W</w:t>
      </w:r>
    </w:p>
    <w:p>
      <w:pPr>
        <w:pStyle w:val="Normal"/>
        <w:rPr/>
      </w:pPr>
      <w:r>
        <w:rPr/>
        <w:t>Ej anmäld frånvaro:</w:t>
        <w:tab/>
        <w:t>Kenny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  <w:tab/>
        <w:t xml:space="preserve">Mötet inleddes med att alla presenterade sig själva och sin bakgrund i föreningen 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§2</w:t>
        <w:tab/>
        <w:t xml:space="preserve">Alla lämnade sina tre synpunkter på vad som är bra respektive vad som kan bli </w:t>
      </w:r>
    </w:p>
    <w:p>
      <w:pPr>
        <w:pStyle w:val="Normal"/>
        <w:ind w:left="1304" w:hanging="0"/>
        <w:rPr/>
      </w:pPr>
      <w:r>
        <w:rPr/>
        <w:t>bättre inom B&amp;F-sektionen. Dessa framgår enligt bilaga 1 som bifogas som sida 2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  <w:t>§3</w:t>
        <w:tab/>
        <w:t>Beslutades att genomföra upptaktsmöte den 3 mars enligt separat kallelse</w:t>
      </w:r>
    </w:p>
    <w:p>
      <w:pPr>
        <w:pStyle w:val="Normal"/>
        <w:rPr/>
      </w:pPr>
      <w:r>
        <w:rPr/>
        <w:tab/>
        <w:t>Ansvarig Ronny med hjälp av övriga styrelsemedlemma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4</w:t>
        <w:tab/>
        <w:t>Beslutades att genomföra upptaktsfest  den  24 mars.</w:t>
      </w:r>
    </w:p>
    <w:p>
      <w:pPr>
        <w:pStyle w:val="Normal"/>
        <w:rPr/>
      </w:pPr>
      <w:r>
        <w:rPr/>
        <w:tab/>
        <w:t>Festkommitté Ralf H och Georg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  <w:tab/>
        <w:t>Nästa möte tisdag den 13 mars kl 19.00 –ca 2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  <w:tab/>
        <w:t>Dagordning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/>
      </w:pPr>
      <w:r>
        <w:rPr/>
        <w:t>Uppföljning upptaktsmötet</w:t>
      </w:r>
    </w:p>
    <w:p>
      <w:pPr>
        <w:pStyle w:val="Normal"/>
        <w:rPr/>
      </w:pPr>
      <w:r>
        <w:rPr/>
        <w:tab/>
        <w:t>Lägesrapport inför upptaktsfesten</w:t>
        <w:tab/>
      </w:r>
    </w:p>
    <w:p>
      <w:pPr>
        <w:pStyle w:val="Normal"/>
        <w:ind w:firstLine="1304"/>
        <w:rPr/>
      </w:pPr>
      <w:r>
        <w:rPr/>
        <w:t>Ansvarsfördelning av årets aktiviteter</w:t>
      </w:r>
    </w:p>
    <w:p>
      <w:pPr>
        <w:pStyle w:val="Normal"/>
        <w:rPr/>
      </w:pPr>
      <w:r>
        <w:rPr/>
        <w:tab/>
        <w:t>Bokning av tider för möten med respektive åldersklasser</w:t>
      </w:r>
    </w:p>
    <w:p>
      <w:pPr>
        <w:pStyle w:val="Normal"/>
        <w:rPr/>
      </w:pPr>
      <w:r>
        <w:rPr/>
        <w:t xml:space="preserve"> </w:t>
      </w:r>
      <w:r>
        <w:rPr/>
        <w:tab/>
        <w:t>Rapport från föreningsutvecklingsgruppen</w:t>
      </w:r>
    </w:p>
    <w:p>
      <w:pPr>
        <w:pStyle w:val="Normal"/>
        <w:rPr/>
      </w:pPr>
      <w:r>
        <w:rPr/>
        <w:tab/>
        <w:t>Övriga frågor (meddelas om möjligt till övriga innan möt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 protok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nny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object w:dxaOrig="9072" w:dyaOrig="6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3.6pt;height:3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0541106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0:54:00Z</dcterms:created>
  <dc:creator>TH</dc:creator>
  <dc:description/>
  <dc:language>en-US</dc:language>
  <cp:lastModifiedBy>TH</cp:lastModifiedBy>
  <cp:lastPrinted>2001-01-11T21:56:00Z</cp:lastPrinted>
  <dcterms:modified xsi:type="dcterms:W3CDTF">2001-01-11T20:57:00Z</dcterms:modified>
  <cp:revision>3</cp:revision>
  <dc:subject/>
  <dc:title>Protokoll från årets första  möte i B&amp;F-styrelsens  2001-01-09</dc:title>
</cp:coreProperties>
</file>