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emanning midsommar 1999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  <w:t>Torsdag 21/6 kl 18.00 – ca 21.30</w:t>
        <w:tab/>
        <w:t>Förberedelser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Ansvarig: Öyvind Glaerum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90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unnar Andersson</w:t>
        <w:tab/>
        <w:t>Klas Jonasson</w:t>
        <w:tab/>
        <w:t>Jan Karlsson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Jörgen Yngvesson</w:t>
        <w:tab/>
        <w:t>Reidun Lönn</w:t>
        <w:tab/>
        <w:tab/>
        <w:t>Nils Sundin</w:t>
        <w:tab/>
        <w:tab/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Marianne Jonsson</w:t>
        <w:tab/>
        <w:t>Lena Corneliusson</w:t>
        <w:tab/>
        <w:t>Mikael Etéus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F86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Mats Liebert</w:t>
        <w:tab/>
        <w:tab/>
        <w:t>Erling Gustavsson</w:t>
        <w:tab/>
        <w:t>Lena Pedersen</w:t>
        <w:tab/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Hasse Bergendahl</w:t>
        <w:tab/>
        <w:t>Thomas Lundell</w:t>
        <w:tab/>
        <w:t>Claes Schedin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Bosse Melin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F90/91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Roy Kvick</w:t>
        <w:tab/>
        <w:tab/>
        <w:t>Mikael Martinsson</w:t>
        <w:tab/>
        <w:t>Göran Liedholm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Lilian Liedholm</w:t>
        <w:tab/>
        <w:t>Birgitta Johansson</w:t>
        <w:tab/>
        <w:t>Carina Fredriksson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F89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Ralf Hansson</w:t>
        <w:tab/>
        <w:tab/>
        <w:t>Mojje Poulsen</w:t>
        <w:tab/>
        <w:t>Pia Nordh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86</w:t>
      </w:r>
    </w:p>
    <w:p>
      <w:pPr>
        <w:pStyle w:val="Heading"/>
        <w:jc w:val="left"/>
        <w:rPr>
          <w:sz w:val="24"/>
        </w:rPr>
      </w:pPr>
      <w:r>
        <w:rPr>
          <w:b w:val="false"/>
          <w:sz w:val="24"/>
        </w:rPr>
        <w:t>Carina Wolff</w:t>
        <w:tab/>
        <w:tab/>
        <w:t>Margareta Carlsson</w:t>
        <w:tab/>
        <w:t>Calle Carlsson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Fredag 22/6 kl. 8.00 – ca 12.00</w:t>
        <w:tab/>
        <w:t>Förberedelser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92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Bråtendal</w:t>
        <w:tab/>
        <w:tab/>
        <w:t>Broman</w:t>
        <w:tab/>
        <w:tab/>
        <w:t>Grahn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89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Christer Drougge</w:t>
        <w:tab/>
        <w:t>Magnus Lindén</w:t>
        <w:tab/>
        <w:t>Claes Thormählen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Anders Fridehäll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91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Bert Andersson</w:t>
        <w:tab/>
        <w:t>Pia Andersson</w:t>
        <w:tab/>
        <w:t>Torleif Hansen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Kjell-Arne Eriksson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Kent Mellberg P87</w:t>
        <w:tab/>
        <w:t>Marie Höynä P86</w:t>
        <w:tab/>
        <w:t>Cilene Gustafsson P86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Fredag 22/6 kl. 12.00- ca 17.00</w:t>
        <w:tab/>
        <w:t>Genomförand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Ansvarig: </w:t>
        <w:tab/>
        <w:tab/>
        <w:t>Ronny Norberg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i/>
          <w:i/>
          <w:sz w:val="24"/>
        </w:rPr>
      </w:pPr>
      <w:r>
        <w:rPr>
          <w:b w:val="false"/>
          <w:sz w:val="24"/>
        </w:rPr>
        <w:t>Parkeringslotteriet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2.00-14.00 </w:t>
        <w:tab/>
        <w:tab/>
        <w:t>Tobias A P84</w:t>
        <w:tab/>
        <w:t>Pontus P84</w:t>
        <w:tab/>
        <w:tab/>
      </w:r>
    </w:p>
    <w:p>
      <w:pPr>
        <w:pStyle w:val="Heading"/>
        <w:ind w:left="1304" w:firstLine="130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ennis Eriksson P90 </w:t>
        <w:tab/>
        <w:t xml:space="preserve">Evy Johansson P90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3.00-15.00  P84</w:t>
        <w:tab/>
        <w:t>Anders Fryckberg P84</w:t>
        <w:tab/>
        <w:t>Lasse Andersson P84 ?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Roy Barresten   P84</w:t>
        <w:tab/>
        <w:t>L-O Carlsson P84 ?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-vakter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2.00-14.15</w:t>
        <w:tab/>
        <w:tab/>
        <w:t>Sven Karlsson</w:t>
        <w:tab/>
        <w:t>Ola Öberg P82</w:t>
      </w:r>
    </w:p>
    <w:p>
      <w:pPr>
        <w:pStyle w:val="Heading"/>
        <w:jc w:val="left"/>
        <w:rPr>
          <w:b w:val="false"/>
          <w:b w:val="false"/>
          <w:i/>
          <w:i/>
          <w:sz w:val="24"/>
        </w:rPr>
      </w:pPr>
      <w:r>
        <w:rPr>
          <w:b w:val="false"/>
          <w:sz w:val="24"/>
        </w:rPr>
        <w:tab/>
        <w:tab/>
        <w:t>Reza Taghvai P83</w:t>
        <w:tab/>
        <w:t>David Schlyter P82</w:t>
        <w:tab/>
      </w:r>
    </w:p>
    <w:p>
      <w:pPr>
        <w:pStyle w:val="Heading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b w:val="false"/>
          <w:sz w:val="24"/>
        </w:rPr>
        <w:t>Tusenskönan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2.00- 14.45</w:t>
        <w:tab/>
      </w:r>
      <w:r>
        <w:rPr>
          <w:sz w:val="24"/>
        </w:rPr>
        <w:tab/>
      </w:r>
      <w:r>
        <w:rPr>
          <w:b w:val="false"/>
          <w:sz w:val="24"/>
        </w:rPr>
        <w:t>Leif Lindvall</w:t>
      </w:r>
      <w:r>
        <w:rPr>
          <w:sz w:val="24"/>
        </w:rPr>
        <w:tab/>
        <w:tab/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3.00- ca 15.00</w:t>
        <w:tab/>
        <w:t>Margareta Andersson P84</w:t>
        <w:tab/>
        <w:t>Sandra Form F87/88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Fiskdamm 1  P86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3.00-15.00</w:t>
        <w:tab/>
        <w:tab/>
        <w:t>Lena Wirdelius vuxen</w:t>
        <w:tab/>
        <w:t>Per Wirdelius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Niklas Glaerum</w:t>
        <w:tab/>
        <w:t>Joakim Örneflo</w:t>
      </w:r>
    </w:p>
    <w:p>
      <w:pPr>
        <w:pStyle w:val="Heading"/>
        <w:jc w:val="left"/>
        <w:rPr/>
      </w:pPr>
      <w:r>
        <w:rPr>
          <w:sz w:val="24"/>
        </w:rPr>
        <w:tab/>
        <w:tab/>
      </w:r>
      <w:r>
        <w:rPr>
          <w:b w:val="false"/>
          <w:sz w:val="24"/>
        </w:rPr>
        <w:t>Mikael Olsson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5.00-17.00</w:t>
        <w:tab/>
        <w:tab/>
        <w:t>Ralf Berggren vuxen</w:t>
        <w:tab/>
        <w:t>Johan Berggren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Marcus Carlsson</w:t>
        <w:tab/>
        <w:t>Julia Berggren</w:t>
        <w:tab/>
      </w:r>
    </w:p>
    <w:p>
      <w:pPr>
        <w:pStyle w:val="Heading"/>
        <w:jc w:val="left"/>
        <w:rPr/>
      </w:pPr>
      <w:r>
        <w:rPr>
          <w:b w:val="false"/>
          <w:sz w:val="24"/>
        </w:rPr>
        <w:tab/>
        <w:tab/>
      </w:r>
      <w:r>
        <w:rPr>
          <w:sz w:val="24"/>
        </w:rPr>
        <w:t>___________________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Fiskdamm 2   F86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2.00-14.00</w:t>
        <w:tab/>
        <w:tab/>
        <w:t>___________________</w:t>
        <w:tab/>
        <w:t xml:space="preserve">Annie Christoffersson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Ida Lundell </w:t>
        <w:tab/>
        <w:tab/>
        <w:t xml:space="preserve">Malin Lundell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</w:t>
        <w:tab/>
        <w:t xml:space="preserve">Charlotte Bergendahl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4.00-15.30</w:t>
        <w:tab/>
        <w:tab/>
        <w:t>Anita Eriksson vuxen</w:t>
        <w:tab/>
        <w:t xml:space="preserve">Nina Eriksson </w:t>
        <w:tab/>
        <w:tab/>
        <w:tab/>
        <w:t>Charlotte Lieberth</w:t>
        <w:tab/>
        <w:t xml:space="preserve">Rebecka Gustafsson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Mikaela Norberg</w:t>
        <w:tab/>
        <w:tab/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Chokladhjul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2.00-17.00</w:t>
        <w:tab/>
        <w:tab/>
        <w:t>Berit Willardsson</w:t>
        <w:tab/>
        <w:t>Hans Svensson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Gunnel Svensson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Korven  P87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2.00-14.00</w:t>
        <w:tab/>
        <w:tab/>
        <w:t xml:space="preserve">Kent Mellberg </w:t>
        <w:tab/>
        <w:t>Elisabeth Lönn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4.00-15.30</w:t>
        <w:tab/>
        <w:tab/>
        <w:t>Strömberg</w:t>
        <w:tab/>
        <w:tab/>
        <w:t xml:space="preserve">Mohmood Abadikhah  </w:t>
      </w:r>
      <w:r>
        <w:rPr>
          <w:sz w:val="24"/>
        </w:rPr>
        <w:t>_____________</w:t>
      </w:r>
    </w:p>
    <w:p>
      <w:pPr>
        <w:pStyle w:val="Heading"/>
        <w:jc w:val="left"/>
        <w:rPr/>
      </w:pPr>
      <w:r>
        <w:rPr>
          <w:b w:val="false"/>
          <w:sz w:val="24"/>
        </w:rPr>
        <w:t>15.30-17.00</w:t>
        <w:tab/>
        <w:tab/>
        <w:t>Pia Nordh</w:t>
        <w:tab/>
        <w:tab/>
      </w:r>
      <w:r>
        <w:rPr>
          <w:sz w:val="24"/>
        </w:rPr>
        <w:t>_________________   _____________</w:t>
      </w:r>
      <w:r>
        <w:rPr>
          <w:b w:val="false"/>
          <w:sz w:val="24"/>
        </w:rPr>
        <w:tab/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Boll i Hål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2.00-17.00</w:t>
        <w:tab/>
        <w:tab/>
        <w:t>Peter Karlsson</w:t>
        <w:tab/>
        <w:t>Christoffer Barresten P84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2.00-14.30</w:t>
        <w:tab/>
        <w:tab/>
        <w:t>Martin P84</w:t>
        <w:tab/>
        <w:tab/>
        <w:t>_____________________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__________________</w:t>
        <w:tab/>
        <w:t>_____________________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4.30-17.00</w:t>
        <w:tab/>
        <w:tab/>
        <w:t>Niklas Jonasson P84</w:t>
        <w:tab/>
        <w:t>Mikael Hansson P84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Patrik Nyström P84</w:t>
        <w:tab/>
        <w:t>Tobias Löfgren P84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ervering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2.00-14.00</w:t>
        <w:tab/>
        <w:tab/>
        <w:t>B-M Glaerum</w:t>
        <w:tab/>
        <w:t>Lena Tunared P91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Inger Söderlund P91 </w:t>
        <w:tab/>
        <w:t>Josefin Söderlund P91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Birgitta Eriksson P90</w:t>
        <w:tab/>
        <w:t xml:space="preserve">Maria Eriksson  P90 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4.00-15.30</w:t>
        <w:tab/>
        <w:tab/>
        <w:t>Eva Lindén P89</w:t>
        <w:tab/>
        <w:t>B-M Glaerum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Josefine Thorson P89</w:t>
        <w:tab/>
        <w:t>Johansson P92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Rasch P92</w:t>
        <w:tab/>
        <w:tab/>
        <w:t>Lindahl P92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5.30-16.00</w:t>
        <w:tab/>
        <w:tab/>
        <w:t>Eva Lindén P89</w:t>
        <w:tab/>
        <w:t>Josefine Thorsson P89</w:t>
      </w:r>
    </w:p>
    <w:p>
      <w:pPr>
        <w:pStyle w:val="Heading"/>
        <w:pBdr>
          <w:bottom w:val="single" w:sz="12" w:space="1" w:color="000000"/>
        </w:pBdr>
        <w:jc w:val="left"/>
        <w:rPr/>
      </w:pPr>
      <w:r>
        <w:rPr>
          <w:b w:val="false"/>
          <w:sz w:val="24"/>
        </w:rPr>
        <w:t>15.30-17.00</w:t>
        <w:tab/>
        <w:tab/>
      </w:r>
      <w:r>
        <w:rPr>
          <w:sz w:val="24"/>
        </w:rPr>
        <w:t>_________________</w:t>
      </w:r>
      <w:r>
        <w:rPr>
          <w:b w:val="false"/>
          <w:sz w:val="24"/>
        </w:rPr>
        <w:t xml:space="preserve">         B-M Glaerum</w:t>
        <w:tab/>
        <w:tab/>
        <w:tab/>
        <w:t>_________________</w:t>
        <w:tab/>
        <w:t>__________________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Bangolf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2.00-14.00</w:t>
        <w:tab/>
        <w:tab/>
        <w:t>Bodil Jakobsson F85</w:t>
        <w:tab/>
        <w:t>Nina Jakobsson F85</w:t>
      </w:r>
    </w:p>
    <w:p>
      <w:pPr>
        <w:pStyle w:val="Heading"/>
        <w:ind w:left="2608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Cecilia W F85</w:t>
        <w:tab/>
        <w:tab/>
      </w:r>
    </w:p>
    <w:p>
      <w:pPr>
        <w:pStyle w:val="Heading"/>
        <w:jc w:val="left"/>
        <w:rPr>
          <w:sz w:val="24"/>
        </w:rPr>
      </w:pPr>
      <w:r>
        <w:rPr>
          <w:b w:val="false"/>
          <w:sz w:val="24"/>
        </w:rPr>
        <w:t>14.00-16.00</w:t>
        <w:tab/>
        <w:tab/>
        <w:t>Emelie Forsell F85</w:t>
        <w:tab/>
        <w:t>Ulrika Christensson F85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6.00-17.00</w:t>
        <w:tab/>
        <w:tab/>
        <w:t>_________________</w:t>
        <w:tab/>
        <w:t>___________________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Hästskon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2.00-17.00</w:t>
        <w:tab/>
        <w:tab/>
        <w:t>Lennart Olsson F83/84</w:t>
        <w:tab/>
        <w:t>Linda Olsson F83/84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Kortpilkastning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2.00-17.00</w:t>
        <w:tab/>
        <w:tab/>
        <w:t xml:space="preserve">Torgny Pettersson </w:t>
        <w:tab/>
        <w:t xml:space="preserve">Alice Pettersson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Kramdjurslotteri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2.00-17.00</w:t>
        <w:tab/>
        <w:tab/>
        <w:t xml:space="preserve">Sven Rydell </w:t>
        <w:tab/>
        <w:tab/>
        <w:t xml:space="preserve">Rose-Marie Haraldsson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Djurlotteri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2.00-17.00</w:t>
        <w:tab/>
        <w:tab/>
        <w:t>_______________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3.00-14.30</w:t>
        <w:tab/>
        <w:tab/>
        <w:t>Bodil Kvick F90/91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3.30-16.00</w:t>
        <w:tab/>
        <w:tab/>
        <w:t>Johan Pilbo P83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4.30-17.00</w:t>
        <w:tab/>
        <w:tab/>
        <w:t>Sven Karlsson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Handarbetslotteri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2.00-17.00</w:t>
        <w:tab/>
        <w:tab/>
        <w:t>Siv Rygren</w:t>
        <w:tab/>
        <w:tab/>
        <w:t>Lena Fryckberg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I-L Börjesson</w:t>
        <w:tab/>
        <w:t>A-M Fryckberg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b w:val="false"/>
          <w:sz w:val="24"/>
        </w:rPr>
        <w:t>Yatzy</w:t>
      </w:r>
    </w:p>
    <w:p>
      <w:pPr>
        <w:pStyle w:val="Heading"/>
        <w:jc w:val="left"/>
        <w:rPr/>
      </w:pPr>
      <w:r>
        <w:rPr>
          <w:b w:val="false"/>
          <w:sz w:val="24"/>
        </w:rPr>
        <w:t>12.00-14.00</w:t>
      </w:r>
      <w:r>
        <w:rPr>
          <w:sz w:val="24"/>
        </w:rPr>
        <w:tab/>
        <w:tab/>
      </w:r>
      <w:r>
        <w:rPr>
          <w:b w:val="false"/>
          <w:sz w:val="24"/>
        </w:rPr>
        <w:t>Marianne Johnson P90</w:t>
      </w:r>
      <w:r>
        <w:rPr>
          <w:sz w:val="24"/>
        </w:rPr>
        <w:tab/>
      </w:r>
      <w:r>
        <w:rPr>
          <w:b w:val="false"/>
          <w:sz w:val="24"/>
        </w:rPr>
        <w:t>Andreas Jonsson P90</w:t>
      </w:r>
    </w:p>
    <w:p>
      <w:pPr>
        <w:pStyle w:val="Heading"/>
        <w:jc w:val="left"/>
        <w:rPr/>
      </w:pPr>
      <w:r>
        <w:rPr>
          <w:b w:val="false"/>
          <w:sz w:val="24"/>
        </w:rPr>
        <w:t>13.00-14.00</w:t>
      </w:r>
      <w:r>
        <w:rPr>
          <w:sz w:val="24"/>
        </w:rPr>
        <w:t xml:space="preserve"> </w:t>
        <w:tab/>
        <w:tab/>
      </w:r>
      <w:r>
        <w:rPr>
          <w:b w:val="false"/>
          <w:sz w:val="24"/>
        </w:rPr>
        <w:t xml:space="preserve">Maja Rydén P88 </w:t>
      </w:r>
    </w:p>
    <w:p>
      <w:pPr>
        <w:pStyle w:val="Heading"/>
        <w:jc w:val="left"/>
        <w:rPr>
          <w:sz w:val="24"/>
        </w:rPr>
      </w:pPr>
      <w:r>
        <w:rPr>
          <w:b w:val="false"/>
          <w:sz w:val="24"/>
        </w:rPr>
        <w:t>14.00-15.30</w:t>
        <w:tab/>
        <w:tab/>
        <w:t>Susanne Wejdin P88</w:t>
        <w:tab/>
        <w:t>Ulla Löfstrand P88 –16.00</w:t>
      </w:r>
    </w:p>
    <w:p>
      <w:pPr>
        <w:pStyle w:val="Heading"/>
        <w:jc w:val="left"/>
        <w:rPr>
          <w:sz w:val="24"/>
        </w:rPr>
      </w:pPr>
      <w:r>
        <w:rPr>
          <w:b w:val="false"/>
          <w:sz w:val="24"/>
        </w:rPr>
        <w:t>15.30-17.00</w:t>
        <w:tab/>
        <w:tab/>
        <w:t>Anders Fryckberg P88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br/>
        <w:t>Pyramiden</w:t>
      </w:r>
    </w:p>
    <w:p>
      <w:pPr>
        <w:pStyle w:val="Heading"/>
        <w:jc w:val="left"/>
        <w:rPr>
          <w:sz w:val="24"/>
        </w:rPr>
      </w:pPr>
      <w:r>
        <w:rPr>
          <w:b w:val="false"/>
          <w:sz w:val="24"/>
        </w:rPr>
        <w:t>12.00-17.00</w:t>
        <w:tab/>
        <w:tab/>
        <w:t>Rickard Åkerberg P81</w:t>
      </w:r>
    </w:p>
    <w:p>
      <w:pPr>
        <w:pStyle w:val="Heading"/>
        <w:jc w:val="left"/>
        <w:rPr>
          <w:sz w:val="24"/>
        </w:rPr>
      </w:pPr>
      <w:r>
        <w:rPr>
          <w:b w:val="false"/>
          <w:sz w:val="24"/>
        </w:rPr>
        <w:t>12.00-14.00</w:t>
        <w:tab/>
        <w:tab/>
        <w:t>Mattias Christensson P83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4.00-17.00</w:t>
        <w:tab/>
        <w:tab/>
        <w:t>Ola Öberg P82</w:t>
        <w:tab/>
        <w:t>Reza Taghvai P83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Kiosken</w:t>
        <w:tab/>
        <w:tab/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2.00-17.00</w:t>
        <w:tab/>
        <w:tab/>
        <w:t>Susanne Petterson D</w:t>
        <w:tab/>
        <w:t>Therese Ingvarsson D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Lördag 26/6 kl. 10.00 – ca 13.00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Ansvarig Per Krautwald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Benny Nyström F90/91</w:t>
        <w:tab/>
        <w:t>Bodil Kvick F90/91</w:t>
        <w:tab/>
        <w:t>Karin Österlind P88 x2</w:t>
        <w:tab/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Ann-Louise Skårbratt P92</w:t>
        <w:tab/>
        <w:t>Hans Höynä P86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782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782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782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782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782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16:37:00Z</dcterms:created>
  <dc:creator>TH</dc:creator>
  <dc:description/>
  <dc:language>en-US</dc:language>
  <cp:lastModifiedBy>TH</cp:lastModifiedBy>
  <cp:lastPrinted>2000-03-21T23:15:00Z</cp:lastPrinted>
  <dcterms:modified xsi:type="dcterms:W3CDTF">2001-02-25T16:37:00Z</dcterms:modified>
  <cp:revision>2</cp:revision>
  <dc:subject/>
  <dc:title>Bemanning midsommar 1999</dc:title>
</cp:coreProperties>
</file>