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Ledare Tölö IF 1999</w:t>
      </w:r>
    </w:p>
    <w:p>
      <w:pPr>
        <w:pStyle w:val="Heading"/>
        <w:rPr>
          <w:sz w:val="36"/>
        </w:rPr>
      </w:pPr>
      <w:r>
        <w:rPr>
          <w:sz w:val="36"/>
        </w:rPr>
        <w:t>Pojkar 5-19 år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16-1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ennis Ol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ddie Gustaf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Ulf Jön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rgny Petter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15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nders Fryckberg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affan Körnung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las Jona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1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Reza Tagik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ennart Mellberg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efan Erik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Rickard Åkerberg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mmy Wennerlöf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unilla Alerbrink-Jakobsson</w:t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13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mas Glaerum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ohnny Örneflo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arlos Tow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ars Sundi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1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ent Mellberg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ts Lön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Åke Fihn</w:t>
        <w:tab/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ny Nordh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ill Rhåhult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arl-Gösta Enocksson</w:t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11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ikael Eteus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atrick Haegeman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Frank Severin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gnus Pehr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eorg Johan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Yvonne Elleroth-Lindh</w:t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jell-Anders Rygre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10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Björn Adiel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Nils-Göran Lorenzen</w:t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gnus Björndahl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örgen Bloom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arl Thörmähle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ig Ander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nna-Maria Bloom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hrister Drougge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gnus Lindé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9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gnus Linnemyr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åkan Holmström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gnus André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Jörgen Yngve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ts Wildi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ia Nordh-Karl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eter David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Robert Gustaf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mas Ol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eter Karlsson II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Christina Lööf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Lena Gustafsso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oni Hafstrand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Göran Lindahl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abel Aguilar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agnus Drake af Hagelsrum</w:t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va Rasch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lisabeth Tingroth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Kristina Grahn</w:t>
        <w:tab/>
        <w:tab/>
        <w:t>Lagled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6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Fredrik Österström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Stefan Hemli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Ulrik Eliasson</w:t>
        <w:tab/>
        <w:tab/>
        <w:t>Trän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Ronny Norberg</w:t>
        <w:tab/>
        <w:tab/>
        <w:t>Ordf Barn o Föräldra Sektionen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Dan Jakobsson</w:t>
        <w:tab/>
        <w:t xml:space="preserve">              v Ordf Barn o Föräldra Sektionen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Summa ledare</w:t>
        <w:tab/>
        <w:tab/>
        <w:t>86 st</w:t>
      </w:r>
    </w:p>
    <w:p>
      <w:pPr>
        <w:pStyle w:val="Heading"/>
        <w:jc w:val="left"/>
        <w:rPr/>
      </w:pPr>
      <w:r>
        <w:rPr>
          <w:sz w:val="24"/>
        </w:rPr>
        <w:t>varav män</w:t>
        <w:tab/>
        <w:tab/>
        <w:t>68 st</w:t>
        <w:tab/>
        <w:t>(79%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varav kvinnor</w:t>
        <w:tab/>
        <w:tab/>
        <w:t>18 st</w:t>
        <w:tab/>
        <w:t>(21%)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8:26:00Z</dcterms:created>
  <dc:creator>TH</dc:creator>
  <dc:description/>
  <dc:language>en-US</dc:language>
  <cp:lastModifiedBy>TH</cp:lastModifiedBy>
  <cp:lastPrinted>1999-01-10T19:36:00Z</cp:lastPrinted>
  <dcterms:modified xsi:type="dcterms:W3CDTF">1999-01-10T18:50:00Z</dcterms:modified>
  <cp:revision>4</cp:revision>
  <dc:subject/>
  <dc:title>Ledare Tölö IF 1999</dc:title>
</cp:coreProperties>
</file>