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plan Italien 2000</w:t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Onsdag 3/7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 Kungsback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08.00</w:t>
        <w:tab/>
        <w:tab/>
        <w:t>Malmö</w:t>
        <w:tab/>
        <w:tab/>
        <w:tab/>
        <w:t>25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09.30</w:t>
        <w:tab/>
        <w:tab/>
        <w:t>Rödby</w:t>
        <w:tab/>
        <w:tab/>
        <w:tab/>
        <w:t>41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Fr Rödb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ttgard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3.00</w:t>
        <w:tab/>
        <w:tab/>
        <w:t>Hamburg</w:t>
        <w:tab/>
        <w:tab/>
        <w:tab/>
        <w:t>55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4.30</w:t>
        <w:tab/>
        <w:tab/>
        <w:t>Hannover</w:t>
        <w:tab/>
        <w:tab/>
        <w:tab/>
        <w:t>69,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4.30-15.00</w:t>
        <w:tab/>
        <w:t>Rast</w:t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6.00</w:t>
        <w:tab/>
        <w:tab/>
        <w:t>Göttingen</w:t>
        <w:tab/>
        <w:tab/>
        <w:tab/>
        <w:t>81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6.30</w:t>
        <w:tab/>
        <w:tab/>
        <w:t>Kassel</w:t>
        <w:tab/>
        <w:tab/>
        <w:tab/>
        <w:t>86,0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st</w:t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9.00</w:t>
        <w:tab/>
        <w:tab/>
        <w:t>Wurzburg</w:t>
        <w:tab/>
        <w:tab/>
        <w:t>109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.00</w:t>
        <w:tab/>
        <w:tab/>
        <w:t>Nurnberg</w:t>
        <w:tab/>
        <w:tab/>
        <w:tab/>
        <w:t>120,0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orsdag 4/7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08.00</w:t>
        <w:tab/>
        <w:tab/>
        <w:t>Fr Nurnber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09.00</w:t>
        <w:tab/>
        <w:tab/>
        <w:t>Ingolstadt</w:t>
        <w:tab/>
        <w:tab/>
        <w:t>129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09.45</w:t>
        <w:tab/>
        <w:tab/>
        <w:t>Munchen</w:t>
        <w:tab/>
        <w:tab/>
        <w:tab/>
        <w:t>136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1.15</w:t>
        <w:tab/>
        <w:tab/>
        <w:t>Salzburg</w:t>
        <w:tab/>
        <w:tab/>
        <w:tab/>
        <w:t>151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.00-12.30</w:t>
        <w:tab/>
        <w:t>Rast</w:t>
        <w:tab/>
        <w:tab/>
        <w:tab/>
        <w:t>158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3.15</w:t>
        <w:tab/>
        <w:tab/>
        <w:t>Spittal</w:t>
        <w:tab/>
        <w:tab/>
        <w:tab/>
        <w:t>165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3.45</w:t>
      </w:r>
      <w:r>
        <w:rPr>
          <w:rFonts w:cs="Comic Sans MS" w:ascii="Comic Sans MS" w:hAnsi="Comic Sans MS"/>
          <w:b/>
          <w:sz w:val="28"/>
        </w:rPr>
        <w:tab/>
        <w:tab/>
      </w:r>
      <w:r>
        <w:rPr>
          <w:rFonts w:cs="Comic Sans MS" w:ascii="Comic Sans MS" w:hAnsi="Comic Sans MS"/>
          <w:sz w:val="28"/>
        </w:rPr>
        <w:t>Villach</w:t>
        <w:tab/>
        <w:tab/>
        <w:tab/>
        <w:t>170,0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sz w:val="28"/>
        </w:rPr>
        <w:t>14.45</w:t>
        <w:tab/>
        <w:tab/>
        <w:t>Tolmezzo</w:t>
        <w:tab/>
        <w:tab/>
        <w:tab/>
        <w:t>179,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6.00</w:t>
        <w:tab/>
        <w:tab/>
        <w:t>Lignano</w:t>
        <w:tab/>
        <w:tab/>
        <w:tab/>
        <w:t>189,0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30"/>
      <w:numFmt w:val="decimal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"/>
      <w:numFmt w:val="decimal"/>
      <w:lvlText w:val="%1.%2.%3"/>
      <w:lvlJc w:val="left"/>
      <w:pPr>
        <w:tabs>
          <w:tab w:val="num" w:pos="2610"/>
        </w:tabs>
        <w:ind w:left="2610" w:hanging="261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.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0"/>
      <w:numFmt w:val="decimalZero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8"/>
      <w:numFmt w:val="decimal"/>
      <w:lvlText w:val="%1.%2-%3"/>
      <w:lvlJc w:val="left"/>
      <w:pPr>
        <w:tabs>
          <w:tab w:val="num" w:pos="2610"/>
        </w:tabs>
        <w:ind w:left="2610" w:hanging="2610"/>
      </w:pPr>
      <w:rPr/>
    </w:lvl>
    <w:lvl w:ilvl="3">
      <w:start w:val="30"/>
      <w:numFmt w:val="decimal"/>
      <w:lvlText w:val="%1.%2-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-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-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-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5"/>
      <w:numFmt w:val="decimalZero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30"/>
      <w:numFmt w:val="decimal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"/>
      <w:numFmt w:val="decimal"/>
      <w:lvlText w:val="%1.%2.%3"/>
      <w:lvlJc w:val="left"/>
      <w:pPr>
        <w:tabs>
          <w:tab w:val="num" w:pos="2610"/>
        </w:tabs>
        <w:ind w:left="2610" w:hanging="261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.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5T04:08:00Z</dcterms:created>
  <dc:creator>TH</dc:creator>
  <dc:description/>
  <dc:language>en-US</dc:language>
  <cp:lastModifiedBy>TH</cp:lastModifiedBy>
  <cp:lastPrinted>1997-07-29T03:25:00Z</cp:lastPrinted>
  <dcterms:modified xsi:type="dcterms:W3CDTF">1997-07-29T01:27:00Z</dcterms:modified>
  <cp:revision>2</cp:revision>
  <dc:subject/>
  <dc:title>Resplan Italien 2000</dc:title>
</cp:coreProperties>
</file>