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za</w:t>
      </w:r>
      <w:r>
        <w:rPr>
          <w:sz w:val="36"/>
        </w:rPr>
        <w:t xml:space="preserve"> Träningar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/>
        <w:t>Januari-februari 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ördag</w:t>
        <w:tab/>
        <w:t>22/1  09.30-14.30</w:t>
        <w:tab/>
        <w:t>Tingbergsh.</w:t>
        <w:tab/>
        <w:t>Ledarutbildning 89-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ördag</w:t>
        <w:tab/>
        <w:t>29/1  09.00-10.00</w:t>
        <w:tab/>
        <w:t>Varla</w:t>
        <w:tab/>
        <w:tab/>
        <w:t>F 85-88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>söndag</w:t>
        <w:tab/>
        <w:t>30/1  12.00-13.00</w:t>
        <w:tab/>
        <w:t>Varla</w:t>
        <w:tab/>
        <w:tab/>
        <w:t>P94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15.00-16.00</w:t>
        <w:tab/>
        <w:t xml:space="preserve">  -”-</w:t>
        <w:tab/>
        <w:tab/>
        <w:t>P87-88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lördag</w:t>
        <w:tab/>
        <w:t xml:space="preserve"> 5/2  10.00-11.00</w:t>
        <w:tab/>
        <w:t>Lindälv</w:t>
        <w:tab/>
        <w:tab/>
        <w:t>P84-85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12.00-13.00</w:t>
        <w:tab/>
        <w:t>Tingbergsh.</w:t>
        <w:tab/>
        <w:t>P86-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öndag</w:t>
        <w:tab/>
        <w:t xml:space="preserve"> 6/2  11.00-12.00</w:t>
        <w:tab/>
        <w:t>Varla</w:t>
        <w:tab/>
        <w:tab/>
        <w:t>F85-88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ördag</w:t>
        <w:tab/>
        <w:t>12/2  09.00-10.00</w:t>
        <w:tab/>
        <w:t>Tingbergsh.</w:t>
        <w:tab/>
        <w:t>P93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10.00-11.00</w:t>
        <w:tab/>
        <w:t>Lindälv</w:t>
        <w:tab/>
        <w:tab/>
        <w:t>P84-85  Reza ca 10.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öndag</w:t>
        <w:tab/>
        <w:t>13/2  11.00-12.00</w:t>
        <w:tab/>
        <w:t>Varla</w:t>
        <w:tab/>
        <w:tab/>
        <w:t>P86-87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ördag</w:t>
        <w:tab/>
        <w:t>19/2  10.00-11.00</w:t>
        <w:tab/>
        <w:t>Lindälv</w:t>
        <w:tab/>
        <w:tab/>
        <w:t>P87-88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12.00-13.00</w:t>
        <w:tab/>
        <w:t>Tingbergsh.</w:t>
        <w:tab/>
        <w:t>P85-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öndag</w:t>
        <w:tab/>
        <w:t>20/2  11.00-12.00</w:t>
        <w:tab/>
        <w:t>Varla</w:t>
        <w:tab/>
        <w:tab/>
        <w:t>F85-88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ördag</w:t>
        <w:tab/>
        <w:t>26/2  10.00-11.00</w:t>
        <w:tab/>
        <w:t>Tingbergsh.</w:t>
        <w:tab/>
        <w:t>P92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11.00-12.00</w:t>
        <w:tab/>
        <w:t xml:space="preserve">      -”-</w:t>
        <w:tab/>
        <w:tab/>
        <w:t>F85-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öndag</w:t>
        <w:tab/>
        <w:t>27/2  11.00-12.00</w:t>
        <w:tab/>
        <w:t>Varla</w:t>
        <w:tab/>
        <w:tab/>
        <w:t>P85-86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15.00-16.00</w:t>
        <w:tab/>
        <w:t xml:space="preserve">   -”-</w:t>
        <w:tab/>
        <w:tab/>
        <w:t>P87-88</w:t>
      </w:r>
    </w:p>
    <w:p>
      <w:pPr>
        <w:pStyle w:val="Normal"/>
        <w:rPr/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N 00-01-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8:45:00Z</dcterms:created>
  <dc:creator>TH</dc:creator>
  <dc:description/>
  <dc:language>en-US</dc:language>
  <cp:lastModifiedBy>TH</cp:lastModifiedBy>
  <cp:lastPrinted>2000-01-12T22:21:00Z</cp:lastPrinted>
  <dcterms:modified xsi:type="dcterms:W3CDTF">2000-01-12T21:27:00Z</dcterms:modified>
  <cp:revision>3</cp:revision>
  <dc:subject/>
  <dc:title>Rezas Träningar</dc:title>
</cp:coreProperties>
</file>