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ölö Cupen 2000</w:t>
        <w:tab/>
        <w:t>Kramdjurslotteriet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/>
      </w:pPr>
      <w:r>
        <w:rPr/>
        <w:t>Torsdag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09.00-12.00</w:t>
        <w:tab/>
        <w:tab/>
        <w:t>Nina J F85</w:t>
        <w:tab/>
        <w:tab/>
        <w:t>Emelie F F85</w:t>
        <w:tab/>
        <w:t>Marie F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2.00-15.00</w:t>
        <w:tab/>
        <w:tab/>
        <w:t>Mikaela N F86</w:t>
        <w:tab/>
        <w:t>Charlotte B F8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5.00-18.00</w:t>
        <w:tab/>
        <w:tab/>
        <w:t>vakant</w:t>
        <w:tab/>
        <w:tab/>
        <w:t>vakan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ördag</w:t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09.00-12.00</w:t>
        <w:tab/>
        <w:tab/>
        <w:t>vakant</w:t>
        <w:tab/>
        <w:tab/>
        <w:t>vakan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2.00-15.00</w:t>
        <w:tab/>
        <w:tab/>
        <w:t>vakant</w:t>
        <w:tab/>
        <w:tab/>
        <w:t>vakan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5.00-18.00</w:t>
        <w:tab/>
        <w:tab/>
        <w:t>vakant</w:t>
        <w:tab/>
        <w:tab/>
        <w:t>vakant</w:t>
        <w:tab/>
        <w:t>+ servering o lotteri 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önda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09.00-12.00</w:t>
        <w:tab/>
        <w:tab/>
        <w:t>vakant</w:t>
        <w:tab/>
        <w:tab/>
        <w:t>vakan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2.00-15.00</w:t>
        <w:tab/>
        <w:tab/>
        <w:t>vakant</w:t>
        <w:tab/>
        <w:tab/>
        <w:t>vakan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7T12:55:00Z</dcterms:created>
  <dc:creator>TH</dc:creator>
  <dc:description/>
  <dc:language>en-US</dc:language>
  <cp:lastModifiedBy>TH</cp:lastModifiedBy>
  <dcterms:modified xsi:type="dcterms:W3CDTF">1997-06-17T13:28:00Z</dcterms:modified>
  <cp:revision>1</cp:revision>
  <dc:subject/>
  <dc:title>Tölö Cupen 2000</dc:title>
</cp:coreProperties>
</file>