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ölö Cupen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anning lördag 22 maj</w:t>
        <w:tab/>
        <w:tab/>
        <w:t>Huvudansvarig: Öyvind Glaer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/>
        <w:t>Pass 1 kl. 7.30-12.00</w:t>
        <w:tab/>
        <w:t>Pass 2 kl. 12.00-16.00</w:t>
        <w:tab/>
        <w:t>Pass 3 kl. 16.00-ca 20.00</w:t>
      </w:r>
    </w:p>
    <w:p>
      <w:pPr>
        <w:pStyle w:val="Heading1"/>
        <w:rPr/>
      </w:pPr>
      <w:r>
        <w:rPr/>
        <w:t>Servering</w:t>
        <w:tab/>
        <w:t>Servering</w:t>
        <w:tab/>
        <w:t>Servering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>Britt-Marie Glaerum ansvarig</w:t>
        <w:tab/>
        <w:t>Britt-Marie Glaerum ansvarig</w:t>
        <w:tab/>
        <w:t>Britt-Marie Glaerum ansvarig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>Lena Karlsson F89</w:t>
        <w:tab/>
        <w:t>Carina Hallgren F89</w:t>
        <w:tab/>
        <w:t>Yvonne Gustavsson F89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>Gertie Axelsson F89</w:t>
        <w:tab/>
        <w:t>Carl Andersson P90</w:t>
        <w:tab/>
        <w:t>Lars Jigrot F89</w:t>
      </w:r>
    </w:p>
    <w:p>
      <w:pPr>
        <w:pStyle w:val="Heading3"/>
        <w:rPr/>
      </w:pPr>
      <w:r>
        <w:rPr/>
        <w:t>Pierre Hackwitz P90</w:t>
        <w:tab/>
        <w:t>Johan Knutsen P90</w:t>
        <w:tab/>
        <w:t>Calle Sundin P90</w:t>
      </w:r>
    </w:p>
    <w:p>
      <w:pPr>
        <w:pStyle w:val="Heading1"/>
        <w:rPr/>
      </w:pPr>
      <w:r>
        <w:rPr/>
        <w:t>Christina Porath passansvarig</w:t>
        <w:tab/>
      </w:r>
      <w:r>
        <w:rPr>
          <w:b w:val="false"/>
        </w:rPr>
        <w:t>Sebastian Johansson P90</w:t>
        <w:tab/>
      </w:r>
      <w:r>
        <w:rPr/>
        <w:t>Lena Corneliusson P90 passansvarig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Korv</w:t>
        <w:tab/>
        <w:t>Korv</w:t>
        <w:tab/>
        <w:t>Korv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>Siv Rygren ansvarig</w:t>
        <w:tab/>
        <w:t>Siv Rygren ansvarig</w:t>
        <w:tab/>
        <w:t>Siv Rygren ansvarig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>Mats Axelsson F89</w:t>
        <w:tab/>
        <w:t>Anki Gräsmark F89</w:t>
        <w:tab/>
        <w:t>Gustav Lundgren P90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>Ronny Karlsson F89</w:t>
        <w:tab/>
        <w:t>Maria Larsson F89</w:t>
        <w:tab/>
        <w:t>Benjamin Bychel P90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ritidslotteri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>Robin Sundin P90</w:t>
        <w:tab/>
        <w:t>Mikael Randrup P90</w:t>
        <w:tab/>
        <w:t>Rickard Lönn P90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>Olof Törnberg P90</w:t>
        <w:tab/>
        <w:t>Andreas Rodin P90</w:t>
        <w:tab/>
        <w:t>Daniel Höynä P90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krap- resp Kramdjurslotteri</w:t>
        <w:tab/>
        <w:t>Städning</w:t>
        <w:tab/>
        <w:t>Städning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>kl.07.30-9.00</w:t>
        <w:tab/>
        <w:t>Daniel Johansson P90</w:t>
        <w:tab/>
        <w:t>Anders Gustavsson F89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>Städning kl.9.00-12.00</w:t>
        <w:tab/>
        <w:t>Oscar Sundin P90</w:t>
        <w:tab/>
        <w:t>Linda Hansson F89</w:t>
      </w:r>
    </w:p>
    <w:p>
      <w:pPr>
        <w:pStyle w:val="Heading3"/>
        <w:rPr/>
      </w:pPr>
      <w:r>
        <w:rPr/>
        <w:t>Mårten Gullberg P90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>Johan Eriksson P90</w:t>
        <w:tab/>
      </w:r>
      <w:r>
        <w:rPr>
          <w:b/>
          <w:sz w:val="24"/>
        </w:rPr>
        <w:t>Resurs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Lars Svensson F89 passansvarig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>Reservation för eventuella ändringar på grund av sjukdom , väder mm.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>Samling senast 10 min innan respektive pass vid matchklockan. Första passet är på plats senast kl. 7.30.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>Den passansvarige ansvarar för att alla kommer på plats och gör vid behov nödvändiga omdisponeringar</w:t>
      </w:r>
    </w:p>
    <w:p>
      <w:pPr>
        <w:pStyle w:val="Normal"/>
        <w:tabs>
          <w:tab w:val="clear" w:pos="1304"/>
          <w:tab w:val="left" w:pos="3402" w:leader="none"/>
          <w:tab w:val="left" w:pos="6804" w:leader="none"/>
        </w:tabs>
        <w:rPr>
          <w:sz w:val="24"/>
        </w:rPr>
      </w:pPr>
      <w:r>
        <w:rPr>
          <w:sz w:val="24"/>
        </w:rPr>
        <w:t>Ingen lämnar det sista passet förrän allt är hopplockat och städat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3402" w:leader="none"/>
        <w:tab w:val="left" w:pos="6804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3402" w:leader="none"/>
        <w:tab w:val="left" w:pos="6804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3402" w:leader="none"/>
        <w:tab w:val="left" w:pos="6804" w:leader="none"/>
      </w:tabs>
      <w:outlineLvl w:val="2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8:06:00Z</dcterms:created>
  <dc:creator>TH</dc:creator>
  <dc:description/>
  <dc:language>en-US</dc:language>
  <cp:lastModifiedBy>TH</cp:lastModifiedBy>
  <cp:lastPrinted>1999-05-19T23:45:00Z</cp:lastPrinted>
  <dcterms:modified xsi:type="dcterms:W3CDTF">1999-05-19T21:47:00Z</dcterms:modified>
  <cp:revision>2</cp:revision>
  <dc:subject/>
  <dc:title>Tölö Cupen 1999</dc:title>
</cp:coreProperties>
</file>