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Tölö Cupen 1999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>Bemanning söndag 23 maj</w:t>
        <w:tab/>
        <w:t>Huvudansvarig: Ingemar Johansson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/>
      </w:pPr>
      <w:r>
        <w:rPr>
          <w:b/>
          <w:sz w:val="24"/>
        </w:rPr>
        <w:t>Pass 1 kl. 7.30-12.00</w:t>
        <w:tab/>
        <w:t>Pass 2 kl. 12.00-16.00</w:t>
        <w:tab/>
        <w:t>Pass 3 kl. 16.00- ca 20.00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>Servering</w:t>
        <w:tab/>
        <w:t>Servering</w:t>
        <w:tab/>
        <w:t>Servering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Kerstin Adielsson P89</w:t>
        <w:tab/>
        <w:t>Eva Erlandsson F87/88</w:t>
        <w:tab/>
        <w:t>Eva Gold F87/88</w:t>
        <w:tab/>
      </w:r>
    </w:p>
    <w:p>
      <w:pPr>
        <w:pStyle w:val="Heading"/>
        <w:jc w:val="left"/>
        <w:rPr>
          <w:sz w:val="24"/>
        </w:rPr>
      </w:pPr>
      <w:r>
        <w:rPr>
          <w:sz w:val="24"/>
        </w:rPr>
        <w:t>Ann Thormählen P89</w:t>
        <w:tab/>
        <w:t>Susan Tagik F87/88</w:t>
        <w:tab/>
        <w:t>Tomas Lundell F87/88</w:t>
      </w:r>
    </w:p>
    <w:p>
      <w:pPr>
        <w:pStyle w:val="Heading"/>
        <w:jc w:val="left"/>
        <w:rPr>
          <w:b/>
          <w:b/>
          <w:sz w:val="24"/>
        </w:rPr>
      </w:pPr>
      <w:r>
        <w:rPr>
          <w:sz w:val="24"/>
        </w:rPr>
        <w:t>Åsa Adler P89</w:t>
        <w:tab/>
      </w:r>
      <w:r>
        <w:rPr>
          <w:b/>
          <w:sz w:val="24"/>
        </w:rPr>
        <w:t xml:space="preserve">Johan BrunbäckF87/88 passansv </w:t>
      </w:r>
      <w:r>
        <w:rPr>
          <w:sz w:val="24"/>
        </w:rPr>
        <w:t>Wivi-Anne Lundell</w:t>
      </w:r>
      <w:r>
        <w:rPr>
          <w:b/>
          <w:sz w:val="24"/>
        </w:rPr>
        <w:t xml:space="preserve"> </w:t>
      </w:r>
      <w:r>
        <w:rPr>
          <w:sz w:val="24"/>
        </w:rPr>
        <w:t>F87/88</w:t>
      </w:r>
    </w:p>
    <w:p>
      <w:pPr>
        <w:pStyle w:val="Heading"/>
        <w:jc w:val="left"/>
        <w:rPr/>
      </w:pPr>
      <w:r>
        <w:rPr>
          <w:sz w:val="24"/>
        </w:rPr>
        <w:t>Anneli el Mikael Eriksson P89</w:t>
        <w:tab/>
        <w:t>Lotta Adamsson F87/88</w:t>
        <w:tab/>
        <w:t>VAKANT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>Eva Lindén P89 passansvarig</w:t>
        <w:tab/>
      </w:r>
      <w:r>
        <w:rPr>
          <w:sz w:val="24"/>
        </w:rPr>
        <w:t>VAKANT</w:t>
        <w:tab/>
        <w:t>VAKANT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>Korv</w:t>
        <w:tab/>
        <w:t>Korv</w:t>
        <w:tab/>
        <w:t>Korv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Siv Rygren ansvarig</w:t>
        <w:tab/>
        <w:t>Siv Rygren ansvarig</w:t>
        <w:tab/>
        <w:t>Siv Rygren ansvarig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A-M el Hans Frisk P89</w:t>
        <w:tab/>
        <w:t>Nina Andersson P89</w:t>
        <w:tab/>
      </w:r>
      <w:r>
        <w:rPr>
          <w:b/>
          <w:sz w:val="24"/>
        </w:rPr>
        <w:t>Anders Pettersson P89 passansvarig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Lars Lidén el Maria Kjällgren P89</w:t>
        <w:tab/>
        <w:t>Stig Andersson P89</w:t>
        <w:tab/>
        <w:t>Mikael Martinsson F87/88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>Fritidslotteri</w:t>
        <w:tab/>
        <w:t>Fritidslotteri</w:t>
        <w:tab/>
        <w:t>Fritidslotteri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Monika el Johnny Örneflo P89</w:t>
        <w:tab/>
        <w:t>Ralf Hansson F87/88</w:t>
        <w:tab/>
        <w:t>Tomas Fritiofsson F87/88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Vakant</w:t>
        <w:tab/>
        <w:t>Vakant</w:t>
        <w:tab/>
        <w:t>Vakant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>Skrap-resp Kramdjurslotteri</w:t>
        <w:tab/>
        <w:t>Städning</w:t>
        <w:tab/>
        <w:t>Städning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kl.7.30-9.00</w:t>
        <w:tab/>
        <w:t>Hans Palmgren F87/88</w:t>
        <w:tab/>
        <w:t>Christer Olausson P89</w:t>
      </w:r>
    </w:p>
    <w:p>
      <w:pPr>
        <w:pStyle w:val="Heading"/>
        <w:jc w:val="left"/>
        <w:rPr/>
      </w:pPr>
      <w:r>
        <w:rPr>
          <w:b/>
          <w:sz w:val="24"/>
        </w:rPr>
        <w:t xml:space="preserve">Städning </w:t>
      </w:r>
      <w:r>
        <w:rPr>
          <w:sz w:val="24"/>
        </w:rPr>
        <w:t>kl.9.00-12.00</w:t>
        <w:tab/>
        <w:t>Birgitta Johansson F87/88</w:t>
        <w:tab/>
        <w:t>Hans el Hillevi Fredriksson P89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Gunilla Persson P89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Peter el Jeanette Viggeborn P89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Reservation för eventuella ändringar på grund av sjukdom, väder mm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Samling senast 10 min innan respektive pass vid matchklockan. Första passet är på plats senast kl. 7.30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Den passansvarige ansvarar för att alla kommer på plats och gör vid behov nödvändiga omdisponeringar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Sista passets lottansvarige  ser till att alla tre lotterierna plockas ihop tillsammans med de ungdomar som säljer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Ingen lämnar det sista passet förrän allt är hopplockat och städat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3402" w:leader="none"/>
          <w:tab w:val="left" w:pos="6804" w:leader="none"/>
          <w:tab w:val="left" w:pos="10206" w:leader="none"/>
        </w:tabs>
        <w:jc w:val="center"/>
        <w:rPr>
          <w:b/>
          <w:b/>
          <w:sz w:val="40"/>
        </w:rPr>
      </w:pPr>
      <w:r>
        <w:rPr>
          <w:b/>
          <w:sz w:val="4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tabs>
        <w:tab w:val="clear" w:pos="1304"/>
        <w:tab w:val="left" w:pos="3402" w:leader="none"/>
        <w:tab w:val="left" w:pos="6804" w:leader="none"/>
        <w:tab w:val="left" w:pos="10206" w:leader="none"/>
      </w:tabs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18:32:00Z</dcterms:created>
  <dc:creator>TH</dc:creator>
  <dc:description/>
  <dc:language>en-US</dc:language>
  <cp:lastModifiedBy>TH</cp:lastModifiedBy>
  <cp:lastPrinted>1999-05-17T21:25:00Z</cp:lastPrinted>
  <dcterms:modified xsi:type="dcterms:W3CDTF">1999-05-17T19:28:00Z</dcterms:modified>
  <cp:revision>2</cp:revision>
  <dc:subject/>
  <dc:title>Tölö Cupen 1999</dc:title>
</cp:coreProperties>
</file>