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ölö Cupen 1999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Bemanning lotterier lördag 22- söndag 24 maj</w:t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04" w:firstLine="1304"/>
        <w:rPr>
          <w:b/>
          <w:b/>
          <w:sz w:val="28"/>
        </w:rPr>
      </w:pPr>
      <w:r>
        <w:rPr>
          <w:b/>
          <w:sz w:val="28"/>
        </w:rPr>
        <w:t>Kramdjurslotteriet</w:t>
        <w:tab/>
        <w:tab/>
        <w:t>Skraplotteri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ördag</w:t>
        <w:tab/>
        <w:tab/>
        <w:tab/>
        <w:tab/>
        <w:tab/>
      </w:r>
    </w:p>
    <w:p>
      <w:pPr>
        <w:pStyle w:val="Heading1"/>
        <w:ind w:hanging="0"/>
        <w:rPr/>
      </w:pPr>
      <w:r>
        <w:rPr/>
        <w:t>09.00-12.00</w:t>
        <w:tab/>
        <w:t>Nina Jakobsson F85</w:t>
        <w:tab/>
        <w:tab/>
        <w:t>Johan Pilbo P83</w:t>
      </w:r>
    </w:p>
    <w:p>
      <w:pPr>
        <w:pStyle w:val="Normal"/>
        <w:ind w:left="0" w:hanging="0"/>
        <w:rPr/>
      </w:pPr>
      <w:r>
        <w:rPr/>
        <w:tab/>
        <w:tab/>
      </w:r>
      <w:r>
        <w:rPr>
          <w:b/>
          <w:sz w:val="28"/>
        </w:rPr>
        <w:t>Mikaela Norberg F86</w:t>
        <w:tab/>
        <w:tab/>
        <w:t>Peter Ingvarsson P8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608" w:hanging="2608"/>
        <w:rPr>
          <w:b/>
          <w:b/>
          <w:sz w:val="28"/>
        </w:rPr>
      </w:pPr>
      <w:r>
        <w:rPr>
          <w:b/>
          <w:sz w:val="28"/>
        </w:rPr>
        <w:t>12.00-15.00</w:t>
        <w:tab/>
        <w:t>Emelie Forsell F85</w:t>
        <w:tab/>
        <w:t xml:space="preserve">                  Linda Skogman F86 Ulrica Christiansson F85             Sandra Pedersen F86</w:t>
      </w:r>
    </w:p>
    <w:p>
      <w:pPr>
        <w:pStyle w:val="Normal"/>
        <w:ind w:left="2608" w:hanging="26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30-ca 18.30</w:t>
        <w:tab/>
        <w:t>Erika Bengtsson F84</w:t>
        <w:tab/>
        <w:t xml:space="preserve">                 Johan Wennerlöf P85</w:t>
        <w:tab/>
        <w:tab/>
        <w:t>Anna Johansson F84</w:t>
        <w:tab/>
        <w:tab/>
        <w:t>Ivan P85</w:t>
        <w:tab/>
        <w:tab/>
        <w:tab/>
        <w:tab/>
        <w:tab/>
        <w:tab/>
        <w:t>Patrik P8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öndag</w:t>
      </w:r>
    </w:p>
    <w:p>
      <w:pPr>
        <w:pStyle w:val="Normal"/>
        <w:rPr/>
      </w:pPr>
      <w:r>
        <w:rPr>
          <w:b/>
          <w:sz w:val="28"/>
        </w:rPr>
        <w:t>09.00-12.00</w:t>
        <w:tab/>
        <w:t>Linda Olsson F84</w:t>
        <w:tab/>
        <w:tab/>
        <w:t>Johan Pilbo P83</w:t>
      </w:r>
    </w:p>
    <w:p>
      <w:pPr>
        <w:pStyle w:val="Normal"/>
        <w:rPr/>
      </w:pPr>
      <w:r>
        <w:rPr>
          <w:b/>
          <w:sz w:val="28"/>
        </w:rPr>
        <w:tab/>
        <w:tab/>
        <w:t>Selma Hodzic F84</w:t>
        <w:tab/>
        <w:tab/>
        <w:t>Peter Ingvarsson P8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00-15.00</w:t>
        <w:tab/>
        <w:t>Anneli Claesson F85</w:t>
        <w:tab/>
        <w:t xml:space="preserve">             Fredrik Kristensson P8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hanna Överseth-</w:t>
        <w:tab/>
        <w:tab/>
        <w:t>Daniel Kunitz P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          Carlsson F85</w:t>
        <w:tab/>
        <w:tab/>
        <w:t xml:space="preserve">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30-ca 18.30</w:t>
        <w:tab/>
        <w:t>P86</w:t>
        <w:tab/>
        <w:tab/>
        <w:tab/>
        <w:t>P8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P86</w:t>
        <w:tab/>
        <w:tab/>
        <w:tab/>
        <w:t>P8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ånda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9.00-12.30</w:t>
        <w:tab/>
        <w:t xml:space="preserve">Emelie Persson F85 </w:t>
      </w:r>
      <w:r>
        <w:rPr>
          <w:b/>
          <w:sz w:val="16"/>
        </w:rPr>
        <w:t xml:space="preserve"> (till 12.00)</w:t>
        <w:tab/>
      </w:r>
      <w:r>
        <w:rPr>
          <w:b/>
          <w:sz w:val="28"/>
        </w:rPr>
        <w:t>Mikael Hansson P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 xml:space="preserve">Anna Svensson F85 </w:t>
      </w:r>
      <w:r>
        <w:rPr>
          <w:b/>
          <w:sz w:val="16"/>
        </w:rPr>
        <w:t xml:space="preserve">  (till 12.00)</w:t>
        <w:tab/>
      </w:r>
      <w:r>
        <w:rPr>
          <w:b/>
          <w:sz w:val="28"/>
        </w:rPr>
        <w:t>Tobias Lövgren P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30-ca 16.00</w:t>
        <w:tab/>
        <w:t xml:space="preserve">Nilo Taghvai F86 </w:t>
      </w:r>
      <w:r>
        <w:rPr>
          <w:b/>
          <w:sz w:val="16"/>
        </w:rPr>
        <w:t xml:space="preserve">(från 12.00)                    </w:t>
      </w:r>
      <w:r>
        <w:rPr>
          <w:b/>
          <w:sz w:val="28"/>
        </w:rPr>
        <w:t>Pontus Lindström P84</w:t>
      </w:r>
      <w:r>
        <w:rPr>
          <w:b/>
          <w:sz w:val="16"/>
        </w:rPr>
        <w:tab/>
        <w:t xml:space="preserve">                </w:t>
      </w:r>
      <w:r>
        <w:rPr>
          <w:b/>
          <w:sz w:val="28"/>
        </w:rPr>
        <w:t xml:space="preserve">ev.     Mikaela Norberg F86 </w:t>
      </w:r>
      <w:r>
        <w:rPr>
          <w:b/>
          <w:sz w:val="16"/>
        </w:rPr>
        <w:t>(från 12.00)</w:t>
        <w:tab/>
      </w:r>
      <w:r>
        <w:rPr>
          <w:b/>
          <w:sz w:val="28"/>
        </w:rPr>
        <w:t>David Arvidsson P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Var och en går direkt till ”sitt” lotteri.</w:t>
      </w:r>
    </w:p>
    <w:p>
      <w:pPr>
        <w:pStyle w:val="TextBody"/>
        <w:rPr>
          <w:sz w:val="28"/>
        </w:rPr>
      </w:pPr>
      <w:r>
        <w:rPr>
          <w:sz w:val="28"/>
        </w:rPr>
        <w:t>De som har det sista passet varje dag får hjälp att stänga av de föräldrar som sköter Fritidslotterie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m det blir problem eller ni undrar över något kontaktar ni den tävlingsansvarige Öyvind Glaerum lördag, måndag ell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gemar Johansson söndag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2:00:00Z</dcterms:created>
  <dc:creator>TH</dc:creator>
  <dc:description/>
  <dc:language>en-US</dc:language>
  <cp:lastModifiedBy>TH</cp:lastModifiedBy>
  <cp:lastPrinted>2000-03-21T23:20:00Z</cp:lastPrinted>
  <dcterms:modified xsi:type="dcterms:W3CDTF">2000-03-21T22:22:00Z</dcterms:modified>
  <cp:revision>4</cp:revision>
  <dc:subject/>
  <dc:title>Tölö Cupen 1999</dc:title>
</cp:coreProperties>
</file>