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8"/>
        </w:rPr>
      </w:pPr>
      <w:r>
        <w:rPr>
          <w:sz w:val="48"/>
        </w:rPr>
        <w:t xml:space="preserve">                                  </w:t>
      </w:r>
      <w:r>
        <w:rPr>
          <w:sz w:val="48"/>
        </w:rPr>
        <w:t xml:space="preserve">Tölö IF         </w:t>
      </w:r>
      <w:r>
        <w:rPr>
          <w:sz w:val="20"/>
        </w:rPr>
        <w:t>2000-03-29</w:t>
      </w:r>
      <w:r>
        <w:rPr>
          <w:sz w:val="48"/>
        </w:rPr>
        <w:t xml:space="preserve"> </w:t>
      </w:r>
      <w:r>
        <w:rPr>
          <w:sz w:val="20"/>
        </w:rPr>
        <w:t>Utgåva 3</w:t>
      </w:r>
    </w:p>
    <w:p>
      <w:pPr>
        <w:pStyle w:val="Subtitle"/>
        <w:jc w:val="left"/>
        <w:rPr>
          <w:sz w:val="24"/>
        </w:rPr>
      </w:pPr>
      <w:r>
        <w:rPr>
          <w:sz w:val="40"/>
        </w:rPr>
        <w:t xml:space="preserve">                                  </w:t>
      </w:r>
      <w:r>
        <w:rPr>
          <w:sz w:val="40"/>
        </w:rPr>
        <w:t>Årskalender 2000</w:t>
        <w:tab/>
        <w:t xml:space="preserve">                   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Vårsäsong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5/1</w:t>
        <w:tab/>
        <w:t xml:space="preserve">  9.00-16.00</w:t>
        <w:tab/>
        <w:tab/>
        <w:t>Upptaktsdag, Elanders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/>
      </w:pPr>
      <w:r>
        <w:rPr>
          <w:b w:val="false"/>
          <w:sz w:val="24"/>
        </w:rPr>
        <w:t>22/1</w:t>
        <w:tab/>
        <w:t>08.30-14.30</w:t>
        <w:tab/>
        <w:tab/>
        <w:t>Ledarutveckling 89-94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9/1</w:t>
        <w:tab/>
        <w:t>19.00</w:t>
        <w:tab/>
        <w:tab/>
        <w:t>Upptaktsfest, Kungsbacka Värdshus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1/2</w:t>
        <w:tab/>
        <w:t>18.00</w:t>
        <w:tab/>
        <w:tab/>
        <w:t>Seriemöte P15-19, F17, Arvidstorp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3/2</w:t>
        <w:tab/>
        <w:t>18.00</w:t>
        <w:tab/>
        <w:tab/>
        <w:t>Seriemöte P13-14, F13-15, Galtabäck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6/2</w:t>
        <w:tab/>
        <w:tab/>
        <w:tab/>
        <w:t>Ledarutveckling 89-94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8/2</w:t>
        <w:tab/>
        <w:tab/>
        <w:tab/>
        <w:t>Försäljningsstart Rabatthäftet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3912" w:hanging="3912"/>
        <w:jc w:val="left"/>
        <w:rPr/>
      </w:pPr>
      <w:r>
        <w:rPr>
          <w:b w:val="false"/>
          <w:sz w:val="24"/>
        </w:rPr>
        <w:t>28/2</w:t>
        <w:tab/>
        <w:t>Sista dag lämna in Säsongs- och Arbetsfördelning</w:t>
      </w:r>
    </w:p>
    <w:p>
      <w:pPr>
        <w:pStyle w:val="Subtitle"/>
        <w:ind w:left="3912" w:hanging="391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0/3</w:t>
        <w:tab/>
        <w:t>19.00-21.00</w:t>
        <w:tab/>
        <w:tab/>
        <w:t>Möte Föräldraföreningen på Hamravall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/4</w:t>
        <w:tab/>
        <w:tab/>
        <w:tab/>
        <w:t>Ledarutveckling 89-94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/4</w:t>
        <w:tab/>
        <w:t>18.30-20.00</w:t>
        <w:tab/>
        <w:tab/>
        <w:t xml:space="preserve">Ledarintroduktion för nya o ”gamla” ledare på </w:t>
      </w:r>
    </w:p>
    <w:p>
      <w:pPr>
        <w:pStyle w:val="Subtitle"/>
        <w:ind w:left="4272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Hamravallen</w:t>
      </w:r>
    </w:p>
    <w:p>
      <w:pPr>
        <w:pStyle w:val="Subtitle"/>
        <w:ind w:left="4272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5"/>
        </w:numPr>
        <w:jc w:val="left"/>
        <w:rPr/>
      </w:pPr>
      <w:r>
        <w:rPr>
          <w:b w:val="false"/>
          <w:sz w:val="24"/>
        </w:rPr>
        <w:t xml:space="preserve">5/4          19.00- ca 21.00 </w:t>
        <w:tab/>
        <w:t xml:space="preserve">Regeltolkning på Hamravallen för ledare till  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  <w:r>
        <w:rPr>
          <w:b w:val="false"/>
          <w:sz w:val="24"/>
        </w:rPr>
        <w:tab/>
        <w:t xml:space="preserve">licensierade lag samt ledare med U-domarkort + </w:t>
      </w:r>
    </w:p>
    <w:p>
      <w:pPr>
        <w:pStyle w:val="Subtitle"/>
        <w:ind w:left="2608" w:firstLine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ölö Cups domare</w:t>
      </w:r>
    </w:p>
    <w:p>
      <w:pPr>
        <w:pStyle w:val="Subtitle"/>
        <w:ind w:left="2608" w:firstLine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0/4</w:t>
        <w:tab/>
        <w:t>18.00- ca 20.00</w:t>
        <w:tab/>
        <w:t>Se regeltolkning 5/4</w:t>
      </w:r>
    </w:p>
    <w:p>
      <w:pPr>
        <w:pStyle w:val="Subtitle"/>
        <w:numPr>
          <w:ilvl w:val="0"/>
          <w:numId w:val="0"/>
        </w:numPr>
        <w:ind w:left="2608" w:firstLine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Subtitle"/>
        <w:numPr>
          <w:ilvl w:val="0"/>
          <w:numId w:val="4"/>
        </w:numPr>
        <w:ind w:left="4272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8/4</w:t>
        <w:tab/>
        <w:t>18.30-  ca21.00</w:t>
        <w:tab/>
        <w:t>Vårupptaktsmöte alla ledare i BoF-sektionen</w:t>
      </w:r>
    </w:p>
    <w:p>
      <w:pPr>
        <w:pStyle w:val="Subtitle"/>
        <w:ind w:left="4272" w:hanging="360"/>
        <w:jc w:val="left"/>
        <w:rPr/>
      </w:pPr>
      <w:r>
        <w:rPr>
          <w:b w:val="false"/>
          <w:sz w:val="24"/>
        </w:rPr>
        <w:t>Alléskolans matsal</w:t>
      </w:r>
    </w:p>
    <w:p>
      <w:pPr>
        <w:pStyle w:val="Subtitle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2"/>
        </w:numPr>
        <w:ind w:left="360" w:hanging="360"/>
        <w:jc w:val="left"/>
        <w:rPr/>
      </w:pPr>
      <w:r>
        <w:rPr>
          <w:b w:val="false"/>
          <w:sz w:val="24"/>
        </w:rPr>
        <w:t>25/4</w:t>
        <w:tab/>
        <w:t>19.00- ca 21.00</w:t>
        <w:tab/>
        <w:t>Ungdomsledarträff  P/F 8-16 år,</w:t>
      </w:r>
    </w:p>
    <w:p>
      <w:pPr>
        <w:pStyle w:val="Subtitle"/>
        <w:ind w:left="2608" w:firstLine="1304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Forsgårdens Golfklubb</w:t>
      </w:r>
    </w:p>
    <w:p>
      <w:pPr>
        <w:pStyle w:val="Subtitle"/>
        <w:numPr>
          <w:ilvl w:val="0"/>
          <w:numId w:val="0"/>
        </w:numPr>
        <w:ind w:left="2608" w:firstLine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Subtitle"/>
        <w:ind w:left="2608" w:firstLine="1304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8/4</w:t>
        <w:tab/>
        <w:tab/>
        <w:tab/>
        <w:t>Start utomhusträning Fotbollskolor 93-95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Subtitle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/5</w:t>
        <w:tab/>
        <w:t>19.00-21.00</w:t>
        <w:tab/>
        <w:tab/>
        <w:t>Möte Föräldraföreningen Hamravallen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b w:val="false"/>
          <w:sz w:val="24"/>
        </w:rPr>
        <w:t>6/5</w:t>
        <w:tab/>
        <w:tab/>
        <w:tab/>
        <w:t>Ledarutveckling 89-94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-4/6</w:t>
        <w:tab/>
        <w:tab/>
        <w:tab/>
        <w:t>Tölö Cup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0/6</w:t>
        <w:tab/>
        <w:tab/>
        <w:tab/>
        <w:t>Ledarutveckling 89-94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9,13-16/6</w:t>
        <w:tab/>
        <w:t>09.00-14.00</w:t>
        <w:tab/>
        <w:tab/>
        <w:t>Adídas Fotbollskola 5-12 år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-”-</w:t>
        <w:tab/>
        <w:t xml:space="preserve">       -”-</w:t>
        <w:tab/>
        <w:tab/>
        <w:t>Adidas Teknikskola 13-16 år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19-22/6</w:t>
        <w:tab/>
        <w:t>09.00-14.00</w:t>
        <w:tab/>
        <w:tab/>
        <w:t>Adidas Fotbollskola 5-12 år</w:t>
      </w:r>
    </w:p>
    <w:p>
      <w:pPr>
        <w:pStyle w:val="Subtitle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”-</w:t>
        <w:tab/>
        <w:t xml:space="preserve">       -”-</w:t>
        <w:tab/>
        <w:tab/>
        <w:t>Adidas Teknikskola 13-16 år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23/6</w:t>
        <w:tab/>
        <w:t>13.30</w:t>
        <w:tab/>
        <w:tab/>
        <w:t>Midsommarfest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/>
      </w:pPr>
      <w:r>
        <w:rPr>
          <w:b w:val="false"/>
          <w:sz w:val="24"/>
        </w:rPr>
        <w:t>26-30/6</w:t>
        <w:tab/>
        <w:t>09.00-14.00</w:t>
        <w:tab/>
        <w:tab/>
        <w:t>Adidas Fotbollskola 5-12 år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-”-</w:t>
        <w:tab/>
        <w:t xml:space="preserve">       -”-</w:t>
        <w:tab/>
        <w:tab/>
        <w:t>Adidas Teknikskola 13-16 år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sz w:val="24"/>
        </w:rPr>
        <w:t>Höstsäsong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,10,17,24,   18.00-19.30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31/7,7,14/8</w:t>
        <w:tab/>
        <w:tab/>
        <w:tab/>
        <w:t>Sommarfotboll</w:t>
        <w:tab/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9/8</w:t>
        <w:tab/>
        <w:tab/>
        <w:tab/>
        <w:t>Tölödag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-3/9</w:t>
        <w:tab/>
        <w:tab/>
        <w:tab/>
        <w:t>Kungsbacka Femman P/F -89 Hamravall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4"/>
        </w:rPr>
        <w:t>16/9</w:t>
        <w:tab/>
        <w:tab/>
        <w:tab/>
        <w:t>Slutspel Hallands Femman Halmstad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9/9</w:t>
        <w:tab/>
        <w:tab/>
        <w:tab/>
        <w:t>Sista utomhusträningen Fotbollskolor 93-95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5/10</w:t>
        <w:tab/>
        <w:tab/>
        <w:tab/>
        <w:t>Ungdomsavslutning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1/11</w:t>
        <w:tab/>
        <w:tab/>
        <w:tab/>
        <w:t>Årsfest Tölögård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5/12</w:t>
        <w:tab/>
        <w:t>19.00</w:t>
        <w:tab/>
        <w:tab/>
        <w:t>Årsmöte Hamravallen</w:t>
      </w:r>
    </w:p>
    <w:p>
      <w:pPr>
        <w:pStyle w:val="Subtitl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>13/1 2001</w:t>
        <w:tab/>
        <w:t>09.00</w:t>
        <w:tab/>
        <w:tab/>
        <w:t>Upptaktsdag</w:t>
        <w:tab/>
        <w:tab/>
        <w:tab/>
      </w:r>
      <w:r>
        <w:rPr>
          <w:b w:val="false"/>
          <w:sz w:val="16"/>
        </w:rPr>
        <w:tab/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2:09:00Z</dcterms:created>
  <dc:creator>TH</dc:creator>
  <dc:description/>
  <dc:language>en-US</dc:language>
  <cp:lastModifiedBy>TH</cp:lastModifiedBy>
  <cp:lastPrinted>2000-03-29T22:42:00Z</cp:lastPrinted>
  <dcterms:modified xsi:type="dcterms:W3CDTF">2000-03-29T20:44:00Z</dcterms:modified>
  <cp:revision>8</cp:revision>
  <dc:subject/>
  <dc:title>Tölö IF</dc:title>
</cp:coreProperties>
</file>