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00-05-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l_F85-87 och P 84-8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ån: Ron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ölöCup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 är det dags att planera för årets Tölö Cup, som spelas  den 1 och 3-4 juni.</w:t>
      </w:r>
    </w:p>
    <w:p>
      <w:pPr>
        <w:pStyle w:val="Normal"/>
        <w:rPr>
          <w:sz w:val="24"/>
        </w:rPr>
      </w:pPr>
      <w:r>
        <w:rPr>
          <w:sz w:val="24"/>
        </w:rPr>
        <w:t>Vi behöver era spelare som matchvakter, domare och till lottförsäljning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rån varje åldersklass vill jag s</w:t>
      </w:r>
      <w:r>
        <w:rPr>
          <w:b/>
          <w:sz w:val="24"/>
        </w:rPr>
        <w:t xml:space="preserve">enast den 18 maj </w:t>
      </w:r>
      <w:r>
        <w:rPr>
          <w:sz w:val="24"/>
        </w:rPr>
        <w:t>veta vilka som kan ställa upp. Lämnas i mitt postfack. Därefter fördelar vi ut tider och arbetsuppgif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Jag vill veta vilken dag ni inte kan ställa upp på grund av egen match samt vilka spelare som kan ställa upp och vilka daga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r P84-85 och F85 vill jag också veta vilka som kan och vill dö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86-87, F87 och vissa F86 kommer i första hand att få vara matchvakter med denna passindel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rsdag och lördag. 8.30-12, 12-15.30 och 15.30-19.00 samt söndag 8-12 och 12-16. Här behöver vi även en vuxen per p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e som inte dömer bland P84-85 och F85 samt vissa F86 kommer att sköta lottförsäljning och eventuellt kioskförsäljning. Här kan tiderna variera med det blir troligen i ca 3,45 timmars pass från ca 8.30 till ca 19.00 på torsdag och lördag samt från kl.8.00 på söndag till </w:t>
      </w:r>
    </w:p>
    <w:p>
      <w:pPr>
        <w:pStyle w:val="Normal"/>
        <w:rPr>
          <w:sz w:val="24"/>
        </w:rPr>
      </w:pPr>
      <w:r>
        <w:rPr>
          <w:sz w:val="24"/>
        </w:rPr>
        <w:t>ca kl.16.00  Här kan vi komma att behöva en vuxen som är med och startar upp på morgonen och en vuxen som är med och plockar ihop efter dagens sista p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alt kommer vi att behöva bemanna ca 56 domarpass, 32 st lottpass och ca 16 kioskpass. Totalt ca 100 p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11:00Z</dcterms:created>
  <dc:creator>TH</dc:creator>
  <dc:description/>
  <dc:language>en-US</dc:language>
  <cp:lastModifiedBy>TH</cp:lastModifiedBy>
  <cp:lastPrinted>1997-05-30T15:30:00Z</cp:lastPrinted>
  <dcterms:modified xsi:type="dcterms:W3CDTF">1997-05-30T13:35:00Z</dcterms:modified>
  <cp:revision>1</cp:revision>
  <dc:subject/>
  <dc:title>2000-05-05</dc:title>
</cp:coreProperties>
</file>