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Föräldraföreninge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6"/>
        </w:rPr>
        <w:t>- utan oss inga evenema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I Föräldraföreningen är vi ett 35-tal föräldrar, som ansvarar för den sociala verksamheten. </w:t>
      </w:r>
    </w:p>
    <w:p>
      <w:pPr>
        <w:pStyle w:val="TextBody"/>
        <w:rPr>
          <w:sz w:val="20"/>
        </w:rPr>
      </w:pPr>
      <w:r>
        <w:rPr>
          <w:sz w:val="20"/>
        </w:rPr>
        <w:t>Vi samordnar och delegerar arbetsuppgifter till övriga föräldrar, sprider information och framför föräldrarnas synpunkter på föreningens verksamhe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et innebär att våra tränare och lagledare kan koncentrera sig på det fotbollsmässiga,  som</w:t>
      </w:r>
    </w:p>
    <w:p>
      <w:pPr>
        <w:pStyle w:val="TextBody"/>
        <w:rPr>
          <w:sz w:val="20"/>
        </w:rPr>
      </w:pPr>
      <w:r>
        <w:rPr>
          <w:sz w:val="20"/>
        </w:rPr>
        <w:t>tex våra barns träningar och matcher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Tack vare det stora föräldraengagemanget genomför vår förening årligen ett flertal evenemang som ger nödvändiga intäkter och god PR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 år genomför vi följande evenemang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rPr/>
      </w:pPr>
      <w:r>
        <w:rPr/>
        <w:t>Tölö Cupen  1, 3-4 juni</w:t>
      </w:r>
    </w:p>
    <w:p>
      <w:pPr>
        <w:pStyle w:val="TextBody"/>
        <w:numPr>
          <w:ilvl w:val="0"/>
          <w:numId w:val="4"/>
        </w:numPr>
        <w:rPr/>
      </w:pPr>
      <w:r>
        <w:rPr/>
        <w:t>Midsommarfirande 23 juni</w:t>
      </w:r>
    </w:p>
    <w:p>
      <w:pPr>
        <w:pStyle w:val="TextBody"/>
        <w:numPr>
          <w:ilvl w:val="0"/>
          <w:numId w:val="2"/>
        </w:numPr>
        <w:rPr/>
      </w:pPr>
      <w:r>
        <w:rPr/>
        <w:t>Tölödagen 19 augusti</w:t>
      </w:r>
    </w:p>
    <w:p>
      <w:pPr>
        <w:pStyle w:val="TextBody"/>
        <w:numPr>
          <w:ilvl w:val="0"/>
          <w:numId w:val="5"/>
        </w:numPr>
        <w:rPr/>
      </w:pPr>
      <w:r>
        <w:rPr/>
        <w:t>Klassturneringen Kungsbacka Femman  2-3 september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Årsavslutningen 15 oktober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et vi föräldrarepresentanter som ser till att den sociala verksamheten fungerar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F86  Marie Andersson</w:t>
        <w:tab/>
        <w:t>19654</w:t>
        <w:tab/>
        <w:t>F86  Wivi-Anne Lundell</w:t>
        <w:tab/>
        <w:t>17149</w:t>
      </w:r>
    </w:p>
    <w:p>
      <w:pPr>
        <w:pStyle w:val="TextBody"/>
        <w:rPr>
          <w:sz w:val="20"/>
        </w:rPr>
      </w:pPr>
      <w:r>
        <w:rPr>
          <w:sz w:val="20"/>
        </w:rPr>
        <w:t>P86  Annelie Bertilsson</w:t>
        <w:tab/>
        <w:t>17131</w:t>
        <w:tab/>
        <w:t>P86  Margareta Carlsson</w:t>
        <w:tab/>
        <w:t>13722</w:t>
      </w:r>
    </w:p>
    <w:p>
      <w:pPr>
        <w:pStyle w:val="TextBody"/>
        <w:rPr>
          <w:sz w:val="20"/>
        </w:rPr>
      </w:pPr>
      <w:r>
        <w:rPr>
          <w:sz w:val="20"/>
        </w:rPr>
        <w:t>P86  Nada Johaz</w:t>
        <w:tab/>
        <w:t>17795</w:t>
        <w:tab/>
        <w:t>P87  Elisabeth Lönn</w:t>
        <w:tab/>
        <w:t>13599</w:t>
      </w:r>
    </w:p>
    <w:p>
      <w:pPr>
        <w:pStyle w:val="TextBody"/>
        <w:rPr>
          <w:sz w:val="20"/>
        </w:rPr>
      </w:pPr>
      <w:r>
        <w:rPr>
          <w:sz w:val="20"/>
        </w:rPr>
        <w:t>P87  Inger Söderlund</w:t>
        <w:tab/>
        <w:t>13297</w:t>
        <w:tab/>
        <w:t>P88  Ann Lind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88  Claes Schedin</w:t>
        <w:tab/>
        <w:t>20368</w:t>
        <w:tab/>
        <w:t>P88  A-C Christensson</w:t>
        <w:tab/>
        <w:t>10565</w:t>
      </w:r>
    </w:p>
    <w:p>
      <w:pPr>
        <w:pStyle w:val="TextBody"/>
        <w:rPr>
          <w:sz w:val="20"/>
        </w:rPr>
      </w:pPr>
      <w:r>
        <w:rPr>
          <w:sz w:val="20"/>
        </w:rPr>
        <w:t>P88   C Selerud-Johansson</w:t>
        <w:tab/>
        <w:t>72955</w:t>
        <w:tab/>
        <w:t>P89  Kerstin Adielsson</w:t>
        <w:tab/>
        <w:t>71341</w:t>
      </w:r>
    </w:p>
    <w:p>
      <w:pPr>
        <w:pStyle w:val="TextBody"/>
        <w:rPr>
          <w:sz w:val="20"/>
        </w:rPr>
      </w:pPr>
      <w:r>
        <w:rPr>
          <w:sz w:val="20"/>
        </w:rPr>
        <w:t>P89  Mats Adler</w:t>
        <w:tab/>
        <w:t>26404</w:t>
        <w:tab/>
        <w:t>P89  Eva Lindén</w:t>
        <w:tab/>
        <w:t>13071</w:t>
      </w:r>
    </w:p>
    <w:p>
      <w:pPr>
        <w:pStyle w:val="TextBody"/>
        <w:rPr>
          <w:sz w:val="20"/>
        </w:rPr>
      </w:pPr>
      <w:r>
        <w:rPr>
          <w:sz w:val="20"/>
        </w:rPr>
        <w:t>P89  Ann Thormählen</w:t>
        <w:tab/>
        <w:t>17405</w:t>
        <w:tab/>
        <w:t>F89  Lotta Jigrot</w:t>
        <w:tab/>
        <w:t>12488</w:t>
      </w:r>
    </w:p>
    <w:p>
      <w:pPr>
        <w:pStyle w:val="TextBody"/>
        <w:rPr>
          <w:sz w:val="20"/>
        </w:rPr>
      </w:pPr>
      <w:r>
        <w:rPr>
          <w:sz w:val="20"/>
        </w:rPr>
        <w:t>F89  Lars Svensson</w:t>
        <w:tab/>
        <w:t>70209</w:t>
        <w:tab/>
        <w:t>F89  Lena Karlsson</w:t>
        <w:tab/>
        <w:t>10145</w:t>
      </w:r>
    </w:p>
    <w:p>
      <w:pPr>
        <w:pStyle w:val="TextBody"/>
        <w:rPr>
          <w:sz w:val="20"/>
        </w:rPr>
      </w:pPr>
      <w:r>
        <w:rPr>
          <w:sz w:val="20"/>
        </w:rPr>
        <w:t>P90  Christina Porath</w:t>
        <w:tab/>
        <w:t>14779</w:t>
        <w:tab/>
        <w:t>P90  Lena Corneliusson</w:t>
        <w:tab/>
        <w:t>17965</w:t>
      </w:r>
    </w:p>
    <w:p>
      <w:pPr>
        <w:pStyle w:val="TextBody"/>
        <w:rPr>
          <w:sz w:val="20"/>
        </w:rPr>
      </w:pPr>
      <w:r>
        <w:rPr>
          <w:sz w:val="20"/>
        </w:rPr>
        <w:t>F90 Lena Martinsson</w:t>
        <w:tab/>
        <w:tab/>
        <w:t>F90  Birgitta Johansson</w:t>
        <w:tab/>
        <w:t>17672</w:t>
      </w:r>
    </w:p>
    <w:p>
      <w:pPr>
        <w:pStyle w:val="TextBody"/>
        <w:rPr>
          <w:sz w:val="20"/>
        </w:rPr>
      </w:pPr>
      <w:r>
        <w:rPr>
          <w:sz w:val="20"/>
        </w:rPr>
        <w:t>P91  Anna-Lena Tunared</w:t>
        <w:tab/>
        <w:t>73377</w:t>
        <w:tab/>
        <w:t>P91  Mia Björndahl</w:t>
        <w:tab/>
        <w:t>72772</w:t>
        <w:tab/>
      </w:r>
    </w:p>
    <w:p>
      <w:pPr>
        <w:pStyle w:val="TextBody"/>
        <w:rPr>
          <w:sz w:val="20"/>
        </w:rPr>
      </w:pPr>
      <w:r>
        <w:rPr>
          <w:sz w:val="20"/>
        </w:rPr>
        <w:t>P92  Karin Broman</w:t>
        <w:tab/>
        <w:t>14968</w:t>
        <w:tab/>
        <w:t>P92  Ann-Louise Skårbratt</w:t>
        <w:tab/>
        <w:t>70567</w:t>
      </w:r>
    </w:p>
    <w:p>
      <w:pPr>
        <w:pStyle w:val="TextBody"/>
        <w:rPr>
          <w:sz w:val="20"/>
        </w:rPr>
      </w:pPr>
      <w:r>
        <w:rPr>
          <w:sz w:val="20"/>
        </w:rPr>
        <w:t>P92  Carina Olsson</w:t>
        <w:tab/>
        <w:t>74520</w:t>
        <w:tab/>
        <w:t>P93  Magnus Wiking</w:t>
        <w:tab/>
        <w:t>74610</w:t>
      </w:r>
    </w:p>
    <w:p>
      <w:pPr>
        <w:pStyle w:val="TextBody"/>
        <w:rPr>
          <w:sz w:val="20"/>
        </w:rPr>
      </w:pPr>
      <w:r>
        <w:rPr>
          <w:sz w:val="20"/>
        </w:rPr>
        <w:t>F93  Jenny Steen</w:t>
        <w:tab/>
        <w:tab/>
        <w:t>F93  Anette Andersson</w:t>
      </w:r>
    </w:p>
    <w:p>
      <w:pPr>
        <w:pStyle w:val="TextBody"/>
        <w:rPr>
          <w:sz w:val="20"/>
        </w:rPr>
      </w:pPr>
      <w:r>
        <w:rPr>
          <w:sz w:val="20"/>
        </w:rPr>
        <w:t>F94  Christer Olsson</w:t>
        <w:tab/>
        <w:tab/>
        <w:t>P94  Susanne Hellqvist</w:t>
        <w:tab/>
        <w:t>73708</w:t>
      </w:r>
    </w:p>
    <w:p>
      <w:pPr>
        <w:pStyle w:val="TextBody"/>
        <w:rPr>
          <w:sz w:val="20"/>
        </w:rPr>
      </w:pPr>
      <w:r>
        <w:rPr>
          <w:sz w:val="20"/>
        </w:rPr>
        <w:t>P94  Magnus Andersson</w:t>
        <w:tab/>
        <w:t>71100             Ansv Ronny Norberg</w:t>
        <w:tab/>
        <w:t>70345</w:t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9:30:00Z</dcterms:created>
  <dc:creator>TH</dc:creator>
  <dc:description/>
  <dc:language>en-US</dc:language>
  <cp:lastModifiedBy>TH</cp:lastModifiedBy>
  <cp:lastPrinted>2000-04-02T22:33:00Z</cp:lastPrinted>
  <dcterms:modified xsi:type="dcterms:W3CDTF">2000-04-02T20:36:00Z</dcterms:modified>
  <cp:revision>1</cp:revision>
  <dc:subject/>
  <dc:title>Föräldraföreningen</dc:title>
</cp:coreProperties>
</file>