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00-02-2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ll samtliga ledare  P/F 8-1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ån Ronny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>Ungdomsdomare år 200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år som tidigare år har vi ett stort behov av domare till våra ungdomsmatcher och Tölö Cup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hoppningsvis kommer de flesta matcherna att dömas av våra äldre ungdoms- spelare. Trots detta kommer det att behövas domare främst till Tölö Cup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vill därför att  dessa frågor besvaras av respektive åldersklas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vår åldersklass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r följande ledare domarkort och som gäller till: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v dessa  kan följande ledare tänka sig att döma någon ungdomsmatch om det kniper: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sa kan tänka sig att ställa upp som domare på Tölö Cupen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ljande ledare har inte domarkort , men kan gå på endagsutbildningen i KBI`s klubblokal den 11 mars kl. 9-16. Utbildningen är gratis och det bjuds på lunch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sa ledare kan tänka sig att ta ungsdomsdomarkortet, men kan inte den 11 mars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ämnas till Kent på kansliet senast den 1 mar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3:14:00Z</dcterms:created>
  <dc:creator>TH</dc:creator>
  <dc:description/>
  <dc:language>en-US</dc:language>
  <cp:lastModifiedBy>TH</cp:lastModifiedBy>
  <cp:lastPrinted>2000-02-21T00:29:00Z</cp:lastPrinted>
  <dcterms:modified xsi:type="dcterms:W3CDTF">2000-02-20T23:31:00Z</dcterms:modified>
  <cp:revision>1</cp:revision>
  <dc:subject/>
  <dc:title>2000-02-20</dc:title>
</cp:coreProperties>
</file>