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1-0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ill samtliga ledare  i B&amp;F-sektionen och </w:t>
      </w:r>
    </w:p>
    <w:p>
      <w:pPr>
        <w:pStyle w:val="Normal"/>
        <w:rPr/>
      </w:pPr>
      <w:r>
        <w:rPr/>
        <w:t>samtliga föräldrarepresentanter i Föräldraföre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llelse till upptaktsmö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</w:t>
        <w:tab/>
        <w:t>lördag den 3 mars 2001 kl. 9.00-14.30</w:t>
      </w:r>
    </w:p>
    <w:p>
      <w:pPr>
        <w:pStyle w:val="Normal"/>
        <w:rPr/>
      </w:pPr>
      <w:r>
        <w:rPr/>
        <w:t xml:space="preserve">Plats. </w:t>
        <w:tab/>
        <w:t>Tingbergsskolans mat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00</w:t>
        <w:tab/>
        <w:t>Inledning</w:t>
      </w:r>
    </w:p>
    <w:p>
      <w:pPr>
        <w:pStyle w:val="Normal"/>
        <w:rPr/>
      </w:pPr>
      <w:r>
        <w:rPr/>
        <w:tab/>
        <w:t>Information från huvud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</w:t>
        <w:tab/>
        <w:t xml:space="preserve">Varje åldersklass gör klart sin säsongsplanering och arbetsfördeln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unch</w:t>
      </w:r>
    </w:p>
    <w:p>
      <w:pPr>
        <w:pStyle w:val="Normal"/>
        <w:ind w:firstLine="1304"/>
        <w:rPr/>
      </w:pPr>
      <w:r>
        <w:rPr/>
        <w:t xml:space="preserve">Gruppgenomgång och specifika frågeställningar </w:t>
      </w:r>
    </w:p>
    <w:p>
      <w:pPr>
        <w:pStyle w:val="Normal"/>
        <w:ind w:firstLine="1304"/>
        <w:rPr/>
      </w:pPr>
      <w:r>
        <w:rPr/>
        <w:t>Gruppindelning: F5-9, F10-14, P5-9 och P10-14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>13.30</w:t>
        <w:tab/>
        <w:t>Övriga frågor</w:t>
        <w:tab/>
      </w:r>
    </w:p>
    <w:p>
      <w:pPr>
        <w:pStyle w:val="Normal"/>
        <w:ind w:left="1304" w:hanging="0"/>
        <w:rPr/>
      </w:pPr>
      <w:r>
        <w:rPr/>
        <w:t>Sammanfattning av dagen och hur går vi vidare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>14.30</w:t>
        <w:tab/>
        <w:t>Avslu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ftet med detta nya upplägg och senareläggning av mötet är att vi skall komma väl  förberedda till årets säsong. .</w:t>
      </w:r>
    </w:p>
    <w:p>
      <w:pPr>
        <w:pStyle w:val="Normal"/>
        <w:rPr/>
      </w:pPr>
      <w:r>
        <w:rPr/>
        <w:t>På mötet gör vi klart tex cup- och serieanmälningar, träningstider, utbildningar, ansvarsfördelningen bland åldersklassens ledare, målsättning och ambitioner för året med me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et är därför mycket angeläget att åldersklassens </w:t>
      </w:r>
      <w:r>
        <w:rPr>
          <w:b/>
        </w:rPr>
        <w:t>samtliga ledare</w:t>
      </w:r>
      <w:r>
        <w:rPr/>
        <w:t xml:space="preserve"> och föräldrarepresentanter </w:t>
      </w:r>
      <w:r>
        <w:rPr>
          <w:b/>
        </w:rPr>
        <w:t>närvarar,</w:t>
      </w:r>
      <w:r>
        <w:rPr/>
        <w:t xml:space="preserve"> för ju fler som är med på planeringen ju lättare, bättre och roligare blir det när det är dags att genomföra det vi har plane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a dag är det inte tillåtet att delta i cuper, spela träningsmatcher eller att ordinarie ledare genomför träningar. Har ni träningstider denna dag , anlitar ni förslagsvis föräldrar som gästträ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 planeringens skull meddelar de Post&amp;Infoansvariga till mig </w:t>
      </w:r>
      <w:r>
        <w:rPr>
          <w:b/>
        </w:rPr>
        <w:t>senast den 18 februari</w:t>
      </w:r>
      <w:r>
        <w:rPr/>
        <w:t xml:space="preserve"> , vilka ledare och föräldrarepresentanter som  har giltigt förfall att inte närv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lkomna till årets viktigaste och mest givande möte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onny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S. </w:t>
        <w:tab/>
      </w:r>
      <w:r>
        <w:rPr>
          <w:b/>
        </w:rPr>
        <w:t>Bra resultat kommer inte av en slump!</w:t>
      </w:r>
    </w:p>
    <w:p>
      <w:pPr>
        <w:pStyle w:val="Normal"/>
        <w:rPr>
          <w:b/>
          <w:b/>
        </w:rPr>
      </w:pPr>
      <w:r>
        <w:rPr>
          <w:b/>
        </w:rPr>
        <w:tab/>
        <w:t>Det gör bara de dålig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Zero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305"/>
        </w:tabs>
        <w:ind w:left="1305" w:hanging="13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eastAsia="sv-SE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0:01:00Z</dcterms:created>
  <dc:creator>TH</dc:creator>
  <dc:description/>
  <dc:language>en-US</dc:language>
  <cp:lastModifiedBy>TH</cp:lastModifiedBy>
  <dcterms:modified xsi:type="dcterms:W3CDTF">2001-02-12T20:06:00Z</dcterms:modified>
  <cp:revision>2</cp:revision>
  <dc:subject/>
  <dc:title>2001-01-10</dc:title>
</cp:coreProperties>
</file>