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l K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ill upptaktsmötet behöver 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ffe, socker gräd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ffebrö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örgås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Äpplen ca 15 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erhead appar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ädderblocksställni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erheaddu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nnor till blädderblock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tliga instruktionsfilm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ppärmar 2000 och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V med video fixar j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nlig kamera fixar j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gitalkamera. (Kunde Lindström ställa upp med en? Annars låter vi det vara den här gå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 med den post som ligger i postfack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22:19:00Z</dcterms:created>
  <dc:creator>TH</dc:creator>
  <dc:description/>
  <dc:language>en-US</dc:language>
  <cp:lastModifiedBy>TH</cp:lastModifiedBy>
  <cp:lastPrinted>2001-03-01T23:25:00Z</cp:lastPrinted>
  <dcterms:modified xsi:type="dcterms:W3CDTF">2001-03-01T22:30:00Z</dcterms:modified>
  <cp:revision>1</cp:revision>
  <dc:subject/>
  <dc:title>Till Kent</dc:title>
</cp:coreProperties>
</file>