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/>
      </w:pPr>
      <w:r>
        <w:rPr/>
        <w:t>Reza Steg 1 utbildn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id: lördag 24 mars kl. 9.00-14.0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ats: Hamravalle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taga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da Linnemyr F94/95, Christer Yngvesson F94/95, Rainer Niman P95, Stefan Hemlin P93, Lars-Olof Johansson P93, Robert Axlund P93, Björn Westlund F92/93, Gilbert Erlandsson F90, Lars Lidén P89, Magnus Björndahl P89, Claes Thormählen P89, Bert Andersson P91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pia till Reza Tagik och Kent Mellber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na utbildning vänder sig till dig som varit ledare något/några år och som har gått Grundkursen eller liknande utbild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 blir ett teoripass med fördjupning inom ledarskapet samt två praktikpass där du lär dig nya övningar samt  hur du instruerar och leder övning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åda utbildningarna är gratis och föreningen bjuder på en lättare lunc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 med utrustning och kläder för utomhusträ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tuella återbud meddelas till Kent 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älkomn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7:03:00Z</dcterms:created>
  <dc:creator>TH</dc:creator>
  <dc:description/>
  <dc:language>en-US</dc:language>
  <cp:lastModifiedBy>TH</cp:lastModifiedBy>
  <cp:lastPrinted>2001-03-10T18:10:00Z</cp:lastPrinted>
  <dcterms:modified xsi:type="dcterms:W3CDTF">2001-03-10T17:11:00Z</dcterms:modified>
  <cp:revision>1</cp:revision>
  <dc:subject/>
  <dc:title>Reza Steg 1 utbildning</dc:title>
</cp:coreProperties>
</file>