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001-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Instäl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yvärr måste vi ställa in utbildningen med Reza den 17/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za har blivit sjuk och dessutom vill vi ha några fler deltag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år ambition är att istället genomföra utbildning den 21 eller 22 apr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  återkommer med definitivt datum och tid när vi fått klart med spelprogrammen för de seriespelande la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älsninga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0T16:53:00Z</dcterms:created>
  <dc:creator>TH</dc:creator>
  <dc:description/>
  <dc:language>en-US</dc:language>
  <cp:lastModifiedBy>TH</cp:lastModifiedBy>
  <cp:lastPrinted>2001-03-10T17:58:00Z</cp:lastPrinted>
  <dcterms:modified xsi:type="dcterms:W3CDTF">2001-03-10T17:03:00Z</dcterms:modified>
  <cp:revision>1</cp:revision>
  <dc:subject/>
  <dc:title>2001-03</dc:title>
</cp:coreProperties>
</file>