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ll samtliga spelare P 81-84, Damlag-F84 samt Peter Karlsson, Tobias Lindvall och Leif Lindval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ngdomsdomare år 2000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är det dags att planerna domare till våra ungdomsmatche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m förra året betalar vi 75:-/match  för dig som dömer 7-manna eller är linjedomare 11-manna. För dig som dömer 11-match är ersättningen 150:-/match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ör att veta vilka som vill vara domare i år vill jag att du besvarar följande frågor, genom att sätta ett kryss på lämpliga ställ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g vill vara domare i år: Ja _____   Nej ______  Endast om det fattas domare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g vill helst döma åldersklass.(F8-15,P8-14år) 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g har domarkort som gäller till och med år: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t innebär att du endast behöver gå på en kortare regeltolkningsgenomgån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d för detta meddelas sena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g har inget domarkort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rdag den 11 mars kl. 9-16 är det domarutbildning i KBI´s klubblokal kl 9-16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tbildningen är gratis och du blir bjuden på lunch. Ta med ett passfoto i fär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tbildningen är obligatorisk för att få domarkor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g anmäler mig till denna utbildning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g vill gärna gå utbildningen men kan inte den dagen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Lämnas till Kent på kansliet senast 1 ma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22:49:00Z</dcterms:created>
  <dc:creator>TH</dc:creator>
  <dc:description/>
  <dc:language>en-US</dc:language>
  <cp:lastModifiedBy>TH</cp:lastModifiedBy>
  <cp:lastPrinted>2000-02-21T00:11:00Z</cp:lastPrinted>
  <dcterms:modified xsi:type="dcterms:W3CDTF">2000-02-20T23:13:00Z</dcterms:modified>
  <cp:revision>1</cp:revision>
  <dc:subject/>
  <dc:title>Till samtliga spelare P 81-84, Damlag-F84 samt Peter Karlsson, Tobias Lindvall och Leif Lindvall</dc:title>
</cp:coreProperties>
</file>