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Handlingsplan för Centralskolans föräldravandringar läsåret 2001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. Så här sker fördelningen av terminens vandrarkvällar</w:t>
      </w:r>
    </w:p>
    <w:p>
      <w:pPr>
        <w:pStyle w:val="Heading1"/>
        <w:rPr/>
      </w:pPr>
      <w:r>
        <w:rPr/>
        <w:tab/>
        <w:t>Klasslistor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/>
        <w:t xml:space="preserve">Skolan sammanställer klasslistorna i god tid, minst en vecka före skolstart. </w:t>
      </w:r>
    </w:p>
    <w:p>
      <w:pPr>
        <w:pStyle w:val="Heading2"/>
        <w:ind w:left="567" w:hanging="0"/>
        <w:rPr/>
      </w:pPr>
      <w:r>
        <w:rPr/>
        <w:t>Utskick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/>
        <w:t xml:space="preserve">Den ansvarige för FV, fördelar föräldrar enligt nedan och skolan distribuerar vandrarscheman till samtliga berörda målsmän i direktadresserade kuvert. Schemat har markerats med </w:t>
      </w:r>
      <w:r>
        <w:fldChar w:fldCharType="begin"/>
      </w:r>
      <w:r>
        <w:rPr/>
        <w:instrText xml:space="preserve"> LINK Word.Document.8 "C:\\windows\\temp\\Handlingspl  f÷r vÕren 2001 o lõsÕret 2001 2002.doc" OLE_LINK1 \a \r </w:instrText>
      </w:r>
      <w:bookmarkStart w:id="0" w:name="_1045819883"/>
      <w:bookmarkStart w:id="1" w:name="_1045584397"/>
      <w:bookmarkEnd w:id="0"/>
      <w:bookmarkEnd w:id="1"/>
      <w:r>
        <w:rPr/>
      </w:r>
      <w:r>
        <w:rPr/>
        <w:fldChar w:fldCharType="separate"/>
      </w:r>
      <w:r>
        <w:rPr/>
        <w:t>överstrykningspenna</w:t>
      </w:r>
      <w:r>
        <w:rPr/>
      </w:r>
      <w:r>
        <w:rPr/>
        <w:fldChar w:fldCharType="end"/>
      </w:r>
      <w:r>
        <w:rPr/>
        <w:t xml:space="preserve"> som anger det barn vars förälder ska vandra respektive vecka. Underlaget sammanställs av den som är ansvarig för FV genom FRIS och lämnas till skolan. </w:t>
        <w:tab/>
        <w:br/>
        <w:t xml:space="preserve">För att man inte ska glömma sin vandrarkväll och för att ha god framförhållning, skickas schemat ut minst två veckor och högst tre veckor före vandringstillfället. </w:t>
        <w:br/>
        <w:t>Med schemat följer: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567" w:leader="none"/>
        </w:tabs>
        <w:rPr/>
      </w:pPr>
      <w:r>
        <w:rPr/>
        <w:t>Brev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567" w:leader="none"/>
        </w:tabs>
        <w:rPr/>
      </w:pPr>
      <w:r>
        <w:rPr/>
        <w:t>Manual</w:t>
      </w:r>
    </w:p>
    <w:p>
      <w:pPr>
        <w:pStyle w:val="Avslutandetext"/>
        <w:ind w:firstLine="567"/>
        <w:rPr/>
      </w:pPr>
      <w:r>
        <w:rPr/>
        <w:t>3 - ”Riksnätet för farsor och morsor i Sverige – Nattvandrarnas” regler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ab/>
      </w:r>
      <w:r>
        <w:rPr>
          <w:b/>
          <w:i/>
        </w:rPr>
        <w:t>Fredagar</w:t>
      </w:r>
      <w:r>
        <w:rPr/>
        <w:t xml:space="preserve">: 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/>
        <w:t>Till varje fredag utses sammanlagt tre eller fyra föräldrar från en eller flera klasser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ab/>
      </w:r>
      <w:r>
        <w:rPr>
          <w:b/>
          <w:i/>
        </w:rPr>
        <w:t>Andra riskkvällar: Valborg, Lucia och skolavslutningen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tab/>
        <w:t>Åtta föräldrar, fördelas ur alla klasser.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  <w:br/>
      </w:r>
      <w:r>
        <w:rPr>
          <w:b/>
        </w:rPr>
        <w:t>2. Så här byter man kväll</w:t>
      </w:r>
    </w:p>
    <w:p>
      <w:pPr>
        <w:pStyle w:val="Heading1"/>
        <w:rPr/>
      </w:pPr>
      <w:r>
        <w:rPr/>
        <w:tab/>
        <w:t>Om förälder får förhinder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/>
        <w:t xml:space="preserve">Förälder tar ansvar själv för att byta kväll med annan förälder. </w:t>
      </w:r>
    </w:p>
    <w:p>
      <w:pPr>
        <w:pStyle w:val="Normal"/>
        <w:tabs>
          <w:tab w:val="clear" w:pos="1304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67" w:leader="none"/>
        </w:tabs>
        <w:rPr>
          <w:b/>
          <w:b/>
        </w:rPr>
      </w:pPr>
      <w:r>
        <w:rPr>
          <w:b/>
        </w:rPr>
        <w:t>3. Vårterminen 2001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>
          <w:b/>
        </w:rPr>
        <w:t>Fyra</w:t>
      </w:r>
      <w:r>
        <w:rPr/>
        <w:t xml:space="preserve"> föräldrar fördelas per varje fredag och åtta fördelas ut på Valborg och skolavslutningen fr om 23 mars t o m 11 juni.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/>
        <w:t>Följebrev med schema mm börjar skickas ut måndagen den 12/3.</w:t>
      </w:r>
    </w:p>
    <w:p>
      <w:pPr>
        <w:pStyle w:val="Normal"/>
        <w:tabs>
          <w:tab w:val="clear" w:pos="1304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567" w:leader="none"/>
        </w:tabs>
        <w:rPr>
          <w:b/>
          <w:b/>
        </w:rPr>
      </w:pPr>
      <w:r>
        <w:rPr>
          <w:b/>
        </w:rPr>
        <w:t>4. Manual för föräldravandrare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/>
        <w:t>1. Vi samlas kring en fika kl 19.30 i ungdomsgården Paviljongen vid Sätunaskolan.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/>
        <w:t>2 Varje vandrare skriver datum, namn mm i en ”vandrarpärm” som finns i Paviljongens kontor.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/>
        <w:t>3 Vi tar på oss de gula vandrarjackorna så att ungdomarna känner igen oss.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/>
        <w:t>4 Paviljongen förvarar mobiltelefoner som vi kan låna under kvällen.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/>
        <w:t>5. När vi är färdiga, vanligtvis mellan 23.00 - 24.00, beroende på hur kvällen varit, skriver någon hur kvällen har varit i vandrarpärmens logglista. Det är ett krav från Skandia för att vi ska få den årliga sponsringen om 2000 kr.</w:t>
      </w:r>
    </w:p>
    <w:p>
      <w:pPr>
        <w:pStyle w:val="Normal"/>
        <w:ind w:firstLine="567"/>
        <w:rPr/>
      </w:pPr>
      <w:r>
        <w:rPr/>
        <w:t xml:space="preserve">6 Utförligare instruktioner finns i vandrarpärmen. 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/>
        <w:br/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/>
        <w:t>Förslaget har skickats till Ylva och har godkänts.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/>
        <w:t>Märsta 8 mars. 2001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/>
      </w:pPr>
      <w:r>
        <w:rPr/>
        <w:t>Thorbjörn Stenss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567" w:leader="none"/>
      </w:tabs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567" w:leader="none"/>
      </w:tabs>
      <w:ind w:left="567" w:hanging="0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Avslutandetext">
    <w:name w:val="Avslutande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11:47:00Z</dcterms:created>
  <dc:creator>Tobbe</dc:creator>
  <dc:description/>
  <dc:language>en-US</dc:language>
  <cp:lastModifiedBy>Sjöholm Norlimg</cp:lastModifiedBy>
  <cp:lastPrinted>2001-02-13T22:22:00Z</cp:lastPrinted>
  <dcterms:modified xsi:type="dcterms:W3CDTF">2001-03-11T11:47:00Z</dcterms:modified>
  <cp:revision>2</cp:revision>
  <dc:subject/>
  <dc:title>Handlingsplan för Centralskolans föräldravandringar vintern/våren 2001</dc:title>
</cp:coreProperties>
</file>