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43" w:right="1984" w:hanging="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p>
    <w:p>
      <w:pPr>
        <w:pStyle w:val="Normal"/>
        <w:ind w:left="1843" w:right="1984" w:hanging="0"/>
        <w:rPr>
          <w:b/>
          <w:b/>
          <w:bCs/>
        </w:rPr>
      </w:pPr>
      <w:r>
        <w:rPr>
          <w:b/>
          <w:bCs/>
        </w:rPr>
        <w:t xml:space="preserve">Div. artister </w:t>
      </w:r>
    </w:p>
    <w:p>
      <w:pPr>
        <w:pStyle w:val="Normal"/>
        <w:ind w:left="1843" w:right="1984" w:hanging="0"/>
        <w:rPr/>
      </w:pPr>
      <w:r>
        <w:rPr/>
        <w:t>Nuphonic 02</w:t>
      </w:r>
    </w:p>
    <w:p>
      <w:pPr>
        <w:pStyle w:val="Normal"/>
        <w:ind w:left="1843" w:right="1984" w:hanging="0"/>
        <w:rPr/>
      </w:pPr>
      <w:r>
        <w:rPr/>
        <w:t>(Nuphonic)</w:t>
      </w:r>
    </w:p>
    <w:p>
      <w:pPr>
        <w:pStyle w:val="Normal"/>
        <w:ind w:left="1843" w:right="1984" w:hanging="0"/>
        <w:rPr/>
      </w:pPr>
      <w:r>
        <w:rPr/>
      </w:r>
    </w:p>
    <w:p>
      <w:pPr>
        <w:pStyle w:val="Normal"/>
        <w:ind w:left="1843" w:right="1984" w:hanging="0"/>
        <w:rPr/>
      </w:pPr>
      <w:r>
        <w:rPr/>
        <w:t xml:space="preserve">Vid en första överblick av Nuphonics samlade utgåvor kan allt se väldigt vuxet och duktigt ut. Stora stråkar, perfektionistiska disco-gitarrer, komplexa latinrytmer, seriös funk. Men tar man sig igenom det där, så inser man att under det seriösa och allvarliga döljer sig det lilla barnets fascination och en stark kärlek till musik. Nuphonic bryr sig inte om trender och revolutioner utan koncentrerar sig på att ge ut fantastisk musik, som de själva älskar. Medan de andra rusar sitter Nuphonic hemma i fåtöljen och brinner inombords utan stora gester.  </w:t>
      </w:r>
    </w:p>
    <w:p>
      <w:pPr>
        <w:pStyle w:val="Normal"/>
        <w:ind w:left="1843" w:right="1984" w:hanging="0"/>
        <w:rPr/>
      </w:pPr>
      <w:r>
        <w:rPr/>
        <w:t>Men det som är deras styrka är också deras svaghet. Ibland behöver man fånig och skränig house som är datummärkt - Nuphonic däremot försöker göra tidlös musik, en strategi som brukar leda till ganska konstlade och tråkiga resultat. Men eftersom de flesta av etikettens artister lämnat bakom sig sin tonårsadrenalin, är det här den enda musiken de kan göra. De kan för mycket om dansmusik helt enkelt.</w:t>
      </w:r>
    </w:p>
    <w:p>
      <w:pPr>
        <w:pStyle w:val="Normal"/>
        <w:ind w:left="1843" w:right="1984" w:hanging="0"/>
        <w:rPr/>
      </w:pPr>
      <w:r>
        <w:rPr/>
        <w:t xml:space="preserve">Nuphonic har från starten 1994 mest imponerat med sina starka singlar. Förra årets sammanfattning "Nuphonic 01" var därför en fantastisk samling hits. 1999 har deras bästa släpp varit två samlingsalbum med utomstående artister , vårens "Rootdown 99" och höstens "The Loft", den senare dessutom en samling med housemusik från förr. </w:t>
      </w:r>
    </w:p>
    <w:p>
      <w:pPr>
        <w:pStyle w:val="Normal"/>
        <w:ind w:left="1843" w:right="1984" w:hanging="0"/>
        <w:rPr/>
      </w:pPr>
      <w:r>
        <w:rPr/>
        <w:t xml:space="preserve">Och det sätter sina spår på uppföljaren "Nuphonic 02", här trängs inte de klockrena hitsen på samma sätt och flera av spåren är duktiga så man kräks och fattas värme och ideér. Fast den mesta tiden har man väldigt roligt. Soul Ascendants "The String Thing" och Lacarno &amp; Burns "Departure" är superhits i min lägenhet och Fuzz Against Junks Talking Heads-cover "Born under Punches" är funkig på ett avigt sätt. Överlägset bäst är dock Roy Davis Jr, killen som i år har producerat singlar i samma tempo som andra dj:s steker pannkakor, hans "Michael" är tveklöst en av årets tio bästa singlar.     </w:t>
      </w:r>
    </w:p>
    <w:p>
      <w:pPr>
        <w:pStyle w:val="Normal"/>
        <w:ind w:left="1843" w:right="1984" w:hanging="0"/>
        <w:rPr/>
      </w:pPr>
      <w:r>
        <w:rPr/>
        <w:t xml:space="preserve">Kompetent men nyfiket, vuxet men barnsligt lyckligt - Nuphonics kväll börjar i favoritfåtöljen men slutar på ett svettigt dansgolv långt efter midnatt.       </w:t>
      </w:r>
    </w:p>
    <w:p>
      <w:pPr>
        <w:pStyle w:val="Normal"/>
        <w:ind w:left="1843" w:right="1984" w:hanging="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18:00:00Z</dcterms:created>
  <dc:creator>o</dc:creator>
  <dc:description/>
  <dc:language>en-US</dc:language>
  <cp:lastModifiedBy>o</cp:lastModifiedBy>
  <cp:lastPrinted>2000-01-02T14:18:00Z</cp:lastPrinted>
  <dcterms:modified xsi:type="dcterms:W3CDTF">2000-02-13T18:00:00Z</dcterms:modified>
  <cp:revision>2</cp:revision>
  <dc:subject/>
  <dc:title>Vid en första överblick av Nuphonics samlade utgåvor kan det se väldigt vuxet och duktigt ut</dc:title>
</cp:coreProperties>
</file>