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2976" w:hanging="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ind w:left="1560" w:right="2976" w:hanging="0"/>
        <w:rPr>
          <w:b/>
          <w:b/>
          <w:bCs/>
        </w:rPr>
      </w:pPr>
      <w:r>
        <w:rPr>
          <w:b/>
          <w:bCs/>
        </w:rPr>
        <w:t>Sizzla</w:t>
      </w:r>
    </w:p>
    <w:p>
      <w:pPr>
        <w:pStyle w:val="Normal"/>
        <w:ind w:left="1560" w:right="2976" w:hanging="0"/>
        <w:rPr/>
      </w:pPr>
      <w:r>
        <w:rPr/>
        <w:t>Royal Son of Ethiopia</w:t>
      </w:r>
    </w:p>
    <w:p>
      <w:pPr>
        <w:pStyle w:val="Normal"/>
        <w:ind w:left="1560" w:right="2976" w:hanging="0"/>
        <w:rPr/>
      </w:pPr>
      <w:r>
        <w:rPr/>
        <w:t>(Greensleeves)</w:t>
      </w:r>
    </w:p>
    <w:p>
      <w:pPr>
        <w:pStyle w:val="Normal"/>
        <w:ind w:left="1560" w:right="2976" w:hanging="0"/>
        <w:rPr/>
      </w:pPr>
      <w:r>
        <w:rPr/>
      </w:r>
    </w:p>
    <w:p>
      <w:pPr>
        <w:pStyle w:val="Normal"/>
        <w:ind w:left="1560" w:right="2976" w:hanging="0"/>
        <w:rPr/>
      </w:pPr>
      <w:r>
        <w:rPr/>
        <w:t xml:space="preserve">22-åriga Sizzla Kalonji har trots sin låga ålder hunnit spela in sex album, sex album som gör att jag utan att tveka kan utnämna honom till 90-talets bästa reggae-artist. För Sizzla är ju så mycket bättre än alla andra. Det finns faktiskt inget starkare eller vackrare 1999 än när Sizzla andas in och gråter "Yow!". </w:t>
      </w:r>
    </w:p>
    <w:p>
      <w:pPr>
        <w:pStyle w:val="Normal"/>
        <w:ind w:left="1560" w:right="2976" w:hanging="0"/>
        <w:rPr/>
      </w:pPr>
      <w:r>
        <w:rPr/>
        <w:t xml:space="preserve">Jamaicansk musik är som allra bäst när den klär sig i särkar och tar inspiration från Etiopien och Gamla Testamentet och man kan betrakta Sizzlas samlade verk som egenkomponerade psalmböcker till Haile Selassies ära. Och jag misstänker att han sparar all sin kärlek och fruktan till Selassie, hoppar över bönen i kyrkan och släpper ut allt i skivstudion istället. Det är så det låter iallafall. Sizzla släpper dessutom skivor snabbare än någon hinner säga "Nyahbinghi". </w:t>
      </w:r>
    </w:p>
    <w:p>
      <w:pPr>
        <w:pStyle w:val="Normal"/>
        <w:ind w:left="1560" w:right="2976" w:hanging="0"/>
        <w:rPr/>
      </w:pPr>
      <w:r>
        <w:rPr/>
        <w:t>I början av året släppte han en skiva i kvartalet, "Good Ways" i vintras, "Royal Son of Ethiopia" kom på sommaren och "Be I True" släpptes egentligen i höstas men har inte kommit ut i Sverige förrän helt nyligen. Trots hans höga utgivningstakt finns det inte många låtar på de här skivorna som är mindre än fantastiska. Det kvittar hur mycket åttiotals-unken luft det har sipprat in i Philipp "Fattis" Burells eller Bobby Digitals produktioner, Sizzla har lyckats engagera och få låten på rätt spår tack vare sin fantastiska röst, en röst som bara blir starkare och starkare.</w:t>
      </w:r>
    </w:p>
    <w:p>
      <w:pPr>
        <w:pStyle w:val="Normal"/>
        <w:ind w:left="1560" w:right="2976" w:hanging="0"/>
        <w:rPr/>
      </w:pPr>
      <w:r>
        <w:rPr/>
        <w:t xml:space="preserve">På "Royal Son of Ethiopia"låter Sizzla arg, ledsen, fördömande, galen, besatt och lycklig. På en gång. Så starkt är hans uttryck, så stark är hans röst. Dessutom har "Fattis" Burell lyckats täta produktionen och fördjupa basen på de flesta av spåren, dock inte alla. Svagheten hos Sizzlas album har alltid varit att alla produktioner och melodier inte varit i samma klass som hans brinnande framförande. Så alltså även denna gång. </w:t>
      </w:r>
    </w:p>
    <w:p>
      <w:pPr>
        <w:pStyle w:val="Normal"/>
        <w:ind w:left="1560" w:right="2976" w:hanging="0"/>
        <w:rPr/>
      </w:pPr>
      <w:r>
        <w:rPr/>
        <w:t xml:space="preserve">Men det räcker att man lyssnar på introt till "Ripe Leaf" så glömmer man allt det där: Först några obegripliga maniska tirader, Sizzla ropar "So we go!"och gungar igång en underbar rytm, rakt in i refrängen och sedan basen och Sizzla på samma gång: "Well a who got the matches?/ Who got the gasoline?". </w:t>
      </w:r>
    </w:p>
    <w:p>
      <w:pPr>
        <w:pStyle w:val="Normal"/>
        <w:ind w:left="1560" w:right="2976" w:hanging="0"/>
        <w:rPr/>
      </w:pPr>
      <w:r>
        <w:rPr/>
        <w:t>Det här är en utav de saker som utomstående aldrig kommer att förstå, och därmed också en utav de saker som är fantastisk med popmusik, att den kan få en vit medelklasskille att dyrka en skvatt galen jamaican med turban som egentligen bara agiterar om att knacka bög och den svarta rasens överlägsenhet.</w:t>
      </w:r>
    </w:p>
    <w:p>
      <w:pPr>
        <w:pStyle w:val="Normal"/>
        <w:ind w:left="1560" w:right="2976" w:hanging="0"/>
        <w:rPr/>
      </w:pPr>
      <w:r>
        <w:rPr/>
      </w:r>
    </w:p>
    <w:p>
      <w:pPr>
        <w:pStyle w:val="Normal"/>
        <w:ind w:left="1560" w:right="2976" w:hanging="0"/>
        <w:rPr/>
      </w:pPr>
      <w:r>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2:39:00Z</dcterms:created>
  <dc:creator>o</dc:creator>
  <dc:description/>
  <dc:language>en-US</dc:language>
  <cp:lastModifiedBy>o</cp:lastModifiedBy>
  <cp:lastPrinted>2000-01-01T22:44:00Z</cp:lastPrinted>
  <dcterms:modified xsi:type="dcterms:W3CDTF">2000-01-01T21:46:00Z</dcterms:modified>
  <cp:revision>6</cp:revision>
  <dc:subject/>
  <dc:title>22-åriga Sizzla Kalonji har trots sin låga ålder hunnit spela in 67 album, sexsju album som gör att jag utan att tveka kan utnämna honom till 90-talets bästa reggae-artist</dc:title>
</cp:coreProperties>
</file>