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n: Ludvig Hed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lder: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järntecken: Väd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: Bårsta ber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ämne i skolan: Idro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mat: Mammas bakade potat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film: Roun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låt: Space Cowbo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tv program: Seinf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m blir årets Robinson: Jes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minne av klassen: Mi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mtidsplaner: Yrkesvägledande kurser t.ex skidlär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 gör du om tio år: Nåt som jag tycker är k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Egna kommentarer: Bra jobb Gayvid och gaydr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 tycker du om Täljegymnasiet: Mörkt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adress: Ludde_81hotmail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3:04:00Z</dcterms:created>
  <dc:creator>Preferred Customer</dc:creator>
  <dc:description/>
  <dc:language>en-US</dc:language>
  <cp:lastModifiedBy>Preferred Customer</cp:lastModifiedBy>
  <dcterms:modified xsi:type="dcterms:W3CDTF">1999-12-12T13:04:00Z</dcterms:modified>
  <cp:revision>2</cp:revision>
  <dc:subject/>
  <dc:title>Namn:</dc:title>
</cp:coreProperties>
</file>