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Tor Wester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Le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Nykv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Text/Gra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Oxfi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Forrest G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Tears in heaven/Eric Clap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rkiv X Sen kväll med Lu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Inte &gt;Jesus i alla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Ljudnivån på lektion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Är Copywriter eller skådespe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Hår kommer och hår går, med Adriens hår det best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NEJ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Turhalans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43:00Z</dcterms:created>
  <dc:creator>Preferred Customer</dc:creator>
  <dc:description/>
  <dc:language>en-US</dc:language>
  <cp:lastModifiedBy>Preferred Customer</cp:lastModifiedBy>
  <dcterms:modified xsi:type="dcterms:W3CDTF">1999-12-12T12:43:00Z</dcterms:modified>
  <cp:revision>2</cp:revision>
  <dc:subject/>
  <dc:title>Namn:</dc:title>
</cp:coreProperties>
</file>