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n: Babylo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Ålder: 18 på Lu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järntecken: Skyt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r: Ron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voritämne i skolan: Media-Vide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voritmat: Pa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voritfilm: Bravehe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ästa låt: Mång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ästa tv program: Vän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m blir årets Robinson: Tittar ej på Robin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ästa minne av klassen: öl bränboll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mtidsplaner: Leva livet till max ! Se världen. Vill jobba inom tv. Att få bli programledare är dröm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d gör du om tio år: Om jaghar tur så jobbar jag på en tv-station med ett tv-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t>Egna kommentarer: Jorden är rund för att det ska inte finnas gränser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d tycker du om Täljegymnasiet: Många kulturer och nationaliteter under samma tak. det har fungerat bra, positivt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adress: Babylon_81@hotmail.com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2T13:40:00Z</dcterms:created>
  <dc:creator>Preferred Customer</dc:creator>
  <dc:description/>
  <dc:language>en-US</dc:language>
  <cp:lastModifiedBy>Preferred Customer</cp:lastModifiedBy>
  <dcterms:modified xsi:type="dcterms:W3CDTF">1999-12-12T13:40:00Z</dcterms:modified>
  <cp:revision>2</cp:revision>
  <dc:subject/>
  <dc:title>Namn:</dc:title>
</cp:coreProperties>
</file>