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Charlotta Weh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ä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Enhö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Grafisk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ta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Fucking Åmå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I never break your heart/B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Såpo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C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När vi hade ölbrännbol, klassråden med Lilj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Leva li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Har inga grisar och bor inte på lan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gna kommentarer: Vilka ska ut på fredag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Världens finaste skola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Sweety-lotta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00:00Z</dcterms:created>
  <dc:creator>Preferred Customer</dc:creator>
  <dc:description/>
  <dc:language>en-US</dc:language>
  <cp:lastModifiedBy>Preferred Customer</cp:lastModifiedBy>
  <dcterms:modified xsi:type="dcterms:W3CDTF">1999-12-12T12:00:00Z</dcterms:modified>
  <cp:revision>2</cp:revision>
  <dc:subject/>
  <dc:title>Namn:</dc:title>
</cp:coreProperties>
</file>